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Sotab ] [\z Sotab /] [\w I /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] [\x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abbam�l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� buddha�ca dhamma�ca sa�gha�ca ratanatt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abha� pavara� se��ha� pasanno'ha� nam�mi ta�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as�sanam�rabbha ki�cimatta� subh�s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siss�mi yath�satti ta� su�tha yath�tatha�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uk�mehi sotabba� dhamma� sambuddhades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ka� ta� nis�metv� dukkhassanta� kariss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'pi so bhagav� sabbagu�avisi��ho sabba�eyyadhammap�ra�gato sabbasattu'ttamo asadiso appa�isamo eko'ca loke anuttaro araha� samm�sambuddho aparimitasabbasattahitasukhado asa�kheyyap�ram�p�ra� gato appameyyabh�vasampanno tath�gato lokan�tho mah�k�ru�iko, tasse'va bhagavato arahato samm�sambuddhassa asa�kheyyaappameyyagu�aratananidh�nabh�tassa ta� satthu gu�a� ko n�ma imasmi� loke sadevake sam�rake sabrahmake sassama�abr�hma�iy� paj�ya sadevamanuss�ya ma��issati v� kathessa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 tassa asa�kheyyaappameyyabh�vagu�na� j�nanattha� ya� s�riputtattherena attan� �vajjita� buddhagu�a� �rabbha pas�da� satthu �rocita�, ta� sampas�daniyasutte vutta�, tampi idh�'haritv� kat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meyyagu� buddh� asa�kheyyagu� j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s�daniye sutte tampi attha� vibh�vay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"tath�gat� asa�kheyyaappameyyagu�"ti �atv� tesu cittappas�da� katv� tathe'va dhamme sa�ghe ca cittappas�da� katv� tato sabbehe'va tumhehi sakkacc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Tant�"-sabbattha dissati. + "Yath� katha�" -iti katthaci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o vag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otabbam�lin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s�daniya�n�ma pa�hama�.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ni t�ni lokasmi� ratan�ni var�n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� dhamma�ca sa�gha�ca namo tesa� karoma'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ti��a� ratan�na� pa�ma� katv� ath�'para� attahitak�mehi sappurisehi sakkacc�'ya� saddhammo sotabbo,ki k�ra�a�? Ekacce'pi paramasamb�dha��h�ne attano vasana��h�na� alabhitv� y�va galappam��e udake og�hetv� tath��hit�'pi dhamma� su�ant�yev�'ti, tassa'tthassa kosallattha� ida� vutta�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lad�pe kira ko�ipabbatavih�re n�gale�adv�re n�garukkhe ek� devadh�t� vasati, tatre' ko daharabhikkhu antole�e balavapacc�samaye u��h�ya nisinno "eva� me suta�, eka� samaya� bhagav� sakkesu viharati kapilavatthusmi� mah�vane mahat� bhikkhusa�ghena saddhi� pa�camattehi bhikkhusatehi sabbehe'va arahantehi, dasahi ca lokadh�t�hi devat� yebhuyyena sannipatit� honti bhagavanta� dassan�ya bhikkhusa�ghadv�"'ti �di� d�ghanik�ye mah�nid�navagge ima� mah�samayasutta� sajjh�yati, ta� devadh�t� �dito pa��h�ya sutv� suttapariyos�ne mah�saddena s�dhuk�ramad�si, atha darahabhikkhu "ko eso saddo" 'tipucchi,? Aha� bhante devadh�t�" 'ti",-"kasm� s�dhuk�ramad�s�"ti?- "Dhammassas�dhuk�ramad�si�, bhante dasabalena mah�vane gantv� nis�ditv� kathitadivase ida� sutta� sutv� ajja assosi�, bhagavat� kathitato ekapadav�rampi ah�petv� suggahito aya� dhammo tumheh�" 'ti, sota� �ha, "dasabalassa kathayato suta� tay�"'ti?-"�mabhante"'ti, "mah� kira devat�na� sannip�to ahosi, tva� pana kattha �hit� su�s�"'ti? "Ahambhante mah�vane gantv� assosi�, mah�vanav�sino devat� mahesakk�su pana devat�su �gacchant�su aha� t�sa� ok�s� dadam�n� jambud�pe ok�sa� aladdh� atha ima� tabbapa��idipa� �gantv� jambukolapa��ane �hatv� sotu� �raddha'mhi, tatr�'pi mahesakk�su devat�su �gacchant�su anupubbena pa�ikkamam�n� roha�ajanapade mah�g�massa pi��hibh�ge go�hakasamudde galappam��a� udaka� pavisitv� tattha �hit� assosint�", "tuyha� �hita���h�nato d�re �hita� satth�ra� passasi devate"'ti? "Ki� katheta bhante?-Sattha mah�vane dhamma� desento "mama��eva nirantara� oloket�"ti ma��am�n� ottapp�mi h�riy�mi"'ti, devate ta� divasa� kira bhagavat� ima� mah�samayasutta� desita� sutv� ko�isatasahassadevat� arahatta� patt�, tumhe'pi tad� arahatta� patt�"ti?-"Natthi bhante", "an�g�mi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3] [\x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�"'ti?-"Natthi bhante", "sakad�g�miphala� patta'ttha ma��e" 'ti?- "Natthi bhante", tayo magge patt� devat� kira ga�anapatha� at�t�, sot�pann� j�t�'ttha ma��e"'ti?-S�ca ta� divasa� sot�pattiphala� patt�, jale �hitatt� har�yam�n� "apucchi tabbampi pucchasi ayy�"'ti �ha, tato ta� so �ha "sakk� pana devate tava attabh�va� amh�ka� dassetunti"? "Na sakk� bhante sakala� k�ya� dassetu�, a�gulipabbamatta� dassess�mi ayyass�"'ti kucchak�chiddena a�guli� antole�'bhimukha� ak�si, candasahassasuriyasahassauggamanak�lo viya ahosi, devat� "appamatt� bhante hoth�"'ti ta� vanditv� agam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hikkh� aparabh�ge kamma��h�na� manasi katv� gha�ento v�yamanto anukkamena ariyamagga� pa�ivijjh�ti, ten�'ha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ambh�re'pi jale �hit� saddhammasava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su�ant�'pi sakkacca� dhamma� sacchi kari�sute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ramasamb�dha��h�ne �hatv� pas�dacittena dhamma� su�ant�'pi attano mokkhasukham�vahant� hont�'ti, tena sabbehe'va tumhehi sakkacc�'ya� saddhammo sotabb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arukkhadevat� dutiy�-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to'va imesu ratanattayesu mahanta� cittappas�da� katv� idha sabbehe'va sannisinnehi sannipatitehi saddh�s�lasutapa���sam�hitaindriyasammodam�nagu�ayuttehi kaly��ajjh�say�'dhimuttacittasant�nehi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alapabbatavih�re ratti� dhammasava�attha� gat� itthi viya bhav� tabba�, katha�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lad�pe kira cittalapabbatavih�re uposathadivase dhammasava�a� sa�ghu��ha� hoti, g�mamanuss� ca uposathik� hutv� s�ya�hak�le vih�ra� gantv� ratti� dhammasava�attha� sannipatitv� nis�di�su, bhikkhusa�gho sannipatitv� eka� ratti� dhammakathika� bhikkhu� ajjhesitv� dhamma� su�ti, tad� kalambarag�mav�sin� ek� itthi assosi "cittalapabbatavih�re kira uposathadivase dhammasava�a� sa�ghu��ha�, ahampi dhammasava�a'tth�ya gamiss�m�"'ti, s� a�kena puttam�d�ya cittalapabbatavih�ra� gantv� eka� rukkham�la� niss�ya d�raka� tattha nipajj�petv� saya� parisapariyante �hatv� vanditv� pa�jalik� "aha� dhammasava�a'tth�ya idh� gat�'mhi, sace nis�di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su�iss�mi, nidda� gat� sam�n� niratthaka� mam�'gamana� bhavissat�"ti cintetv� tatthe'va ekapadampi anukkhipitv� yath��hit�'ca dhamma� su�anti a��h�si, atha ratt�bh�gasamanantare eko d�ghaj�tiko ekapassen� 'gantv� tass� passant�y�yeva attano sam�pe nipann� d�raka� catuhi d��h�hi �asitv� agam�si, so d�rako ta�kha�a��eva visavegena phu��ho kampam�nar�po parivattetv�"h� h�"'ti etameva vatv� ti�ukk�ya �dittad�paka� viya sakalasar�ra� visasant�pena sant�payam�no mucchito ahosi, atha s� puttassa �sivisena da��habh�va� disv� cintesi "sac�ha� putto me sappena da��ho'ti vakkh�mi, dhammassa me antar�yo bhavissati, aneka satakkhattu� kho pana me aya� va��e vattantiy� putto ahosi, dhammameva cariss�mi"ti puttasinehena nibbattahadayasoka� atimahanta� adhiv�senti �hit�, itthiyo ca n�ma attano abhij�taputt�na� ativiya piy�yant�"'ti, yath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h�vena hi itth�na� ye putt� attasambh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a� honti piy� putt� n�r�na� dhammat� 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eva� sante 'pi dhammameva pagga�hant� yath��hit�'va �lapant� 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ha� puttaka sa�s�re ye putte janayant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akk� buddha���ena parim��a� pak�s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e dullabh� t�ta m�t� putto kuto s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hi dullabhataro dhammo sambuddhadesi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v� sakkacca� pasannacitt� tiy�maratti� �hitak�'va dhamma� su�ant� eva� desan�'nus�rena attan� ca anubh�ta� piyaputtadukkha� vinodetv� sot�pattiphale pati��hahi, ta� tath� nipanna� d�raka� utt�naseyyaka� katv� tassa s�sato hatthena visa� �ka��hitv� saccakiriya� karont� 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me tva� appiyo t�ta piyo me asi putta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o'ca mayha� garuko sotu� ta� ussah�ma'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ampi eva� piyo j�to dhammo piyataro'dha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mayha� ida� sacca� t�ta� me m� visa� ha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matte ca pana saccakiriyavacane kum�ro akkhini umm�letv� �hito, visa� pa�havi� pavi��ha�, s� saccakiriy�ya puttassa visa� nibb�petv� pitisomanassayutt� hutv� bhikkhusa�ghassa a�jali� katv� �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5] [\x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v�kkh�to sabbabuddhehi dhammo sant�karo 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'va'd�ni sotabbo pa�itena tthak�mi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atv� s� kum�rassa dhammasava�ena p�litatt� dhammap�lo'ti'ssa n�ma� ak�si, tato pa��h�ya s� dhammap�lakam�t� j�t�, s� puttam�d�ya attano �h�na� agam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hammasava�e mah�nisa�sata� viditv� imin�'pi k�ra�ena sakkacc�'ya� saddhammo sotabb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p�lam�t� tatiy�-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a saddhammasava�a'tth�ya sannisinn� sannipatit� sabbe bhagavato dhammameva sakkatv� garukatv� manasi karitv� sakkacca� pariy�pu�itv� pana avassa� att�na� sa�s�rapa�kaduggato uddharitu� sakkhissatha, yo sakkacca dhamma� su�ti, so pa�ke sannimuggahatthi viya att�na� uddharati, tassa'tthassa �vibh�vattha� eta� 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samaye bhagav� s�vatthiya� upaniss�ya jetavane viharati, mah�kosalara��o kira eko p�v�riko n�ma ma�galahatthi r�pabalajavasampanno nah�nak�le ca yuddhagamanak�le ca hatth�'la�k�rena vibh�sito sa�g�ma� oti��o yebhuyyena jayameva deti, so kira hatthi eva� taru�ak�le mahabbalo hutv� aparena samayena jar�v�tavegabbh�'hato hutv� dubbalo ahosi, atha so"dubbalo ayanti"�atv� ma�galahatthi��h�nato apan�to hoti, a��o ma�galahatthi��h�ne �hapito, so nikkhamitv� ve�urukkhas�kh�d�ni kh�danto gacchati, athe'ka� mahanta� sara� oruyha bahalakalale laggitv� attano sar�ra� c�letv� uddharitu� n�'sakkhi, mah�jano ta� mah�pa�ke lagga� disv� "evar�po'pi n�ma hatthi ima� dubbalabh�va� patto"ti katha� samu��h�pento evam�ha�s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imasmi� nagare hatthi ma�galiko a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pi'd�ni jara� patto pa�ke laggo patis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j� ta� pavatti� sutv� hatth�'cariya� ��pesi "gaccha ta� hatthi� kalalato uddhar�h�"ti, "s�dhu dev�"ti so gantv� "pa�ke lagga� hatthi� n�ma vin� attano v�y�mena parehi uddharitu� nasakk�, up�yena na� uddhariss�m�"ti cintesi, atha so tasmi� �h�ne sannaddha� sen�viy�ha� yuddhasajja� viya katv� sa�g�mas�sa� dassetv� sampah�ra� dadam�n� viya sa�g�mabheri� �ko��petv� mah�n�da� nad�pesi, m�naj�tiko hatthi ta� disv� att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� asahanto apar�'para� c�letv� ekavegenu'��h�ya thale pati��hahi, bhikkh� pana ta� k�ra�a� disv� �gantv� bhagavanta� vanditv� satthu �rocesu�, tato bhagav� lokan�yak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na t�va bhikkhave hatthin� pa�kaduggato att� uddharito, tumhe ca pana bhikkhave kilesadugge pakkhant�, tasm� yoniso padahitv� tumhe'pi tato att�na� uddharath�"'ti vatv� "attad�p� bhikkhave viharatha attasara� ana��asara�, dhammad�p� bhikkhave viharatha dhammasara� ana��asara�, katha�ca bhikkhave bhikkhu attad�po viharati attasara�o ana��asara�o, dhammad�po viharati dhammasara�o ana��asara�o, idha bhikkhave bhikkhu k�ye k�y�nupass� viharati �t�p� sampaj�no satim�vineyya loke abhijjh�domanassa�vedan�su-pe-cittesu-dhammesu dhamm�nupass� viharati �t�p� sampaj�no satim� vineyyaloke abhijjh�domanassa�, eva� kho bhikkhave bhikkhu attad�po viharati attasara�o ana��asara�o, dhammad�po viharati dhammasara�o ana��asara�o"ti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d�p� viharatha bhikkhave mama s�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d�pe pati��h�ya sa�s�roghe na s�d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d�p� viharatha bhikkhave mama s�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d�pe pati��h�ya sa�s�roghe na s�dath�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ikkhave yath� so hatthin�go pa�ke satto hatthehi ca p�dehi ca mahanta� pana v�y�ma� parakkama� uss�ha� da�hav�riya� katv� pa�kaduggato att� uddharitv� thale pati�hito, eva� tumhe'pi kilesapa�kato att�na� uddharatha, nibb��athale pati��h�peth�"'ti vatv� ima� g�tham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m�darat� hotha sacittamanurakkha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� uddharatha'tt�na� pa�ke satto'va ku�jar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ya g�th�ya desana� ni��h�pesi, te bhikkh� bhagavato desan�'nus�rena sa�s�re nibbinditv� dhamm�'nus�rena attano ���a� pesetv� tatthe'va arahante pati��hahi�su, sampattamah�janass�'pi dhammadesan� s�'tthik� j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ddhammasava�e bahuppak�ra� �nisa�sa� �a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v�rikahatthi catuttho.*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Baddheraka"-iti dhammapada��hakath�y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7] [\x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a �dito t�va attano ma�galakara�attha� ca cittasodhanattha� ca parissayaniv�ra�attha� ca buddhadhammasa�ghasa�kh�taratanattay�na� namakk�ra� ka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kacca sava�ena hi atth�'nattha� v� kusal�'kusala� v� dhamm� 'dhamma� v� ki�ci aj�nant�'pi kevala� parehi sajjh�yita� dhammanigghosamattameva sutv� tena nigghosena pasann�'pi ye satt�, te saha nimittagatena k�la� katv� anantarasmi�yeva bhave attano parama'tthasukham�vahant� honti, etassa hi vacana'tthass�'vibh�vatth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sajjh�yita� sutv� ye'pi macch� jale c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ghosena mudit� cut� te mokkhamajjhag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? Ekasmi� samaye bahujan� ekato sannipatitv� tambapa��id�pa� gantuk�m� eka� samuddag�mini� n�va� gahetv� n�nappak�r�ni bha�ni sajjetv� a��esa�ca tilata�ul�d�na� p�theyy�na� n�va� p�retv� bhaddanakkhattena gantum�rabhi�su, *tad� eko bhikkhu tehi saddhi� parat�ra� gantuk�mo hutv� v��ij�na� santike attano ok�sa� y�citv� tehi dinna� eko'k�sa� pavisitv� nis�di, atha s� n�v� samav�tena sukha� gacchati, so'pi bhikkhu attano nisinno'k�seyeva pagu�asajjh�ya� karonto "kusal�dhamm�, akusal� dhamm�, avy�kat� dhamm�, sukh�ya vedan�ya sampayutt� dhamm�, dukkh�ya vedan�ya sampayutt� dhamm�, adukkhamasukh�ya vedan�ya sampayutt� dhamm�"'ti cittupp�daka�a� parivatteti, tattha n�v�ya ekapassena gacchanto eko mah�maccho tassa bhikkhuno sajjh�yantassa nigghosamattameva sutv� tena nigghosena tu��ho a��attha gamanacitta� akatv� ettakameva citte katv� ubhoka��apa�ale nicc�letv� n�v�ya pacchato avijahanto'va gacchati, so y�vatittha� n�va� anugacchanto sa�ammasava�ena �ka��hitacitto ahosi, atha so titthat�re vijjhito manussehi tatthe'va k�lamak�si, s�halad�pe kira roha�o n�ma eko janapado ahosi, so tattha ekasmi� samiddhakule nibbattitv� mahantena issariyena pariv�rena va��hati, te pana ��tak� kum�rassa j�tak�le suman� pamudit� honti, tasm� sumano'ti'ssa n�ma� kari�su, tasmi� pana gehe tassa m�t�pit�hi upa��hiyam�n� nibaddha� bhikkh� bhu�janti, kum�ro abhi�hadassanena tesa� �c�ravih�resu pasiditv� vayappattak�leyeva sampatti� pah�ya pabbajituk�mo hutv� m�t�pit�hi n�n�ppak�rehi v�riyam�no'pi tesa� vacana� an�diyitv� rodant�na� paridevant�na�yeva ra��hap�lase��hiputt�'dayo viya att�na� pabbajj�ya anuj�n�p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 Nakkhattena p�yi�su"-iti bahu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jitv� pabbajitak�lato pa��h�ya s�ma�erabh�miya� �hito sakala� suttantapi�aka� sakala� abhidhammapi�aka� pagu�a� katv� upasampannak�le sakala� vinayapi�aka� pariy�pu�itv� tipi�akadharo j�to, so saddh�ya pabbajitatt� saddh�sumanatthero n�ma ahosi, gaga�atale pu��acando viya sabbattha p�ka�o mah�pariv�ro ca ahosi, so mah�cetiya� vandana'tth�ya n�gad�pa� �gato, tattha c��agirissa antare da�ak�ra��o uyy�na� hoti, ta� abhirama�ya� vivek�'bhirama�a��h�na� yogayutt�na� appam�davih�r�na� bhikkh�na� vasana��h�nabh�ta�, thero ta� disv� pasannacitto hutv� hatthap�da� s�tala� katv� eka� mah�rukkha� niss�ya nis�ditv� palla�kam�bhujitv� buddh�ramma�e citta� abhiniyy�to eva� ca ekanimittasarena viya aggaphala� arahatta� p�pu�i, lokassa aggadakkhi�eyyo j�to, ida� pana arahatta� kena dinna�? Ten�'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sajjh�yita� sutv� ye'pi macch� jale c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ghosena mudit� cut� te mokkhamajjhag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sumanatthero n�ma pa�camo.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�hama� t�va ti��a� ratan�na� namakk�ra� katv� ath�'para� pa�itena sakkacc�'ya� saddhammo sotabbo, tath�gatasaddhamma� bh� yo sakkacca� su�anti, tesa� ta� attahitasukh�'vaha� hoti pa�it�na� dosan�sanato gu�avises�'dhigamanato saddh�jananatop�tisa�janato s�'tthato savya�janato utt�nato padato gambh�ra'tthato ka��asukhato hadaya�gamato anattukka�sanato aparavambhanato karu�s�talato pa���vod�nato �p�tharamma�yato vimaddanakkhamato s�yam�nasukhato v�ma�sam�nasa�sanato manussasukhad�nato dibbasukhanibbattanato jh�nasukhasa�vara�ato vipassan�sukhasandahanato maggasukh�'vahanato phalasukhanipph�danato paramasantikaranibb��asukhasamp�danato c�'ti, eva� paramanibb��asukh�'vaha� hot�'ti �atv� imissa� sotabbam�liniya� vuttavatth�na� vasena ima� saddhamma� so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na eva� vutta� ima� hi atthik� sota� upan�metv� m�randhagaves� chandaca vinetv� dhammameva s�dhuka�'va su�tha pasann�, pasannacittena hi saddhammasava�a� n�ma ye keci sakkacca� pasannacitt� ohitasot� su�anti yena kenaci bhikkhun� v� bhikkhuniy� v� up�sakena v� up�sik�ya v� antamaso kumbhad�s�hi bh�sita� sutta� v� geyya� v� veyy�kara�a� v� g�tha� v� ud�na� v� itivuttaka� v� j�taka� v� abbh�tadhamma� v� vedalla� v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9] [\x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ca k�le te yakkh� v� pet� v� asur� v� manuss� v� sama� v� br�hma� v� ye keci v� honti sakkaccayena hi su�ant� paccay�panissayavasena hetusampann�, avassameva tesa� pana phal�'dhigam�na�* arahattaphala� v� an�g�miphala� v� sakad�g�miphala� v� sot�pattiphala� v� sacchikarissant�, ye ca'��e'pi avases� ki��aran�gasupa��'dayo tiracch��agat� ki�ci dhamm� v� adhamm� va� kusala� v� akusala� v� aj�nant� kevala� kathitadhammassa v� sajjh�yitadhammassa v� sare nimitta� gahetv� tameva manasi katv� tappas�d�'dhigatena cittena k�la� katv� sagge nibbattanti, tesa� sagge nibbattabh�va� ma��kadevaputtavatthun�ceva indakavatthun� vaggulikavatthun� ca sambandham�linito gahetv� d�petabba�, eva� bah�pak�ra� �atv� tena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kadevaputtavatthu� cha��ha�-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saddhamma� sotu� sam�gat� sabbe tena ima� dhammavara� su�tha sakkacca� desita�, ettha hi yo koci sakkacca� pas�dacittena tappas�dagatena cetas� saddhamma� su�anto, tassa parama'tthasukh�'vaha� hoti, ki� k�ra�? Ya� su�anto parehi sajjh�yita�'pi sutta� tesa� sava��pac�re �hatv� ta� sallekkhetv� tesa� citta� attani upanetv� tappaccay� pabbajitv� attano bhavanitthara�amak�s�'ti, tassa'tthassa pak�sanattha� p�timallakattherassa vatthu�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hi kathita� sutta� yath� buddhena des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tathato �atv� pabbajitv� sam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? Eko kira mallo n�ma abhi���takulasambh�to taru�ak�lato pa��h�ya sa�ghaganav� vanayuddhamu��hiyuddh�'d�ni katv� tappaccayena je��hamallo j�to, tesu tesu nagarar�jadh�n�su nakkhattak��anak�lesu v� s�mantar�jasam�gamesu v� r�j�na� attano attano amaccama�al�na� th�ma�ca bala�ca parakkama�ca parij�n�panattha� mu��hiyuddhamuddhayuddh�'d�ni sa�yojitv� te ca n� n� va��aruciravatthanivatth� vicittasurabh�gandhabh�suram�l�vilepan�katamall�namacceka� katv� tesa� purato samussitadhajapat�ka� yuddhama�ala� pavisitv� ra�gamajjhe otaritv� appo�hetv� vaggant� pacc�h�yant� gajj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mallo tesa� mah�gajjita� disv� u��h�ya tehi saddhi� yujjhati, ya� ya� tena mah�balatth�mena gahitahatthesu v� a�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Phal�dhigama�"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�gesu v� tesa� mu��hini sa�cu��ni viya katv� kevala� "na pal�y�ma mayant�" viravante k��anad�rake v�ya ka�a� p�tetv� sabbe par�jetv� jayapat�ka� ga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metesu t�su rajjesu jayapat�ka� gahetv� tato t�malittipa��ana� gantv� v��ijehi saddhi� tambapa��id�pam�gami, r�j� tass�'gamana� sutv� tu��ho hutv� paccuggamana�ca k�retv� tassa niv�sana��h�na�ca datv� mahanta� yasa� ad�si, so r�j�na� disv� ra��� katasa�gaho tattha v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e'kadivasa� nagar� nikkhamitv� balanik�yena s�l�dv�rena gacchanto tad� maggasam�pe ekasmi� vih�re anto gabbhe v�tap�n�'lokena attano sayanapi��he nisinnassa ekassa daharabhikkhuno sajjh�yanasadda� su�itv� ca vih�rassa sam�pa� gantv� ekapasse �hitako'ca ta� assosi "r�pi bhikkhave na tumh�ka�, ta� pajahatha, ta� vo pah��a� d�gharatta� hit�ya sukh�ya bhavissat�"ti ima� sakala� natumh�kasutta� sutv� pasanno sakalasar�ra� sa�khobhetv� camm�'d�ni pavisitv� y�va a��himi�ja� �hacca a��h�si, ta� sutv� cintesi "ne'va kira r�pa� attano, na vedan�, na sa���, na sa�kh�r�, na vi����a� attano'ti anatta� hi ima� r�pa� ass�mika� tuccha� su��a�, attasa��a� b�lo ma��ati, ta� piy�yat�"'ti, so ta�yeva a�kusa� katv� tato gantv� r�j�na� vanditv� attano pabbajja� anuj�n�petv� nikkhamitv� mah�vih�ra� gantv� pabbajja� y�citv� pabbajj�pasampada� labhitv� dve m�tik� pagu�a� katv� ti�sabhikkh� attano sahag�mike gahetv� * gavarav�liya�ga�a� gantv� ekasmi� ara��ak�'v�se vasanto sama�adhammamak�si, so dv�hiyeva iriy�pathehi th�namiddhassa vinodanattha� �hitena ca�kamena ca rattindiv� v�tin�meti, p�desu avahantesu dv�hi jannukehi ca�kamanto vicarati, tameko migaluddako "migo ayanti" ma��am�no mahant�ya migasattiy� pahari, satti therassa mah�ph�sukapassa� vinivijjhitv� gat�, thero"ko ma� vijjhat�"ti, migaluddako "may� paharito" 'ti bh�to payi, so bhikkhu sah�yake �mantesi, te a��ama��a� pakkositv� �gami�su, thero ta� satti� har�petv� pah�ramukh�ni ti�ava��iy� pidahitv� ca�kamanako�iya�yeva p�s��api��hiya� + att�na� nis�d�petv� bhikkh�na� pa�ikkamanato ok�sa� k�retv� attano m�lakamm�h�na� vipassana� va��hetv� ta�kha�a��eva sahapa�isambhid�hi arahatta� patv� ukk�sitasaddena �gat�na� bhikkh�na� vy�karitv� ima� ud�na� ud�nento �ha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Tarav�liyamiti."+"P�s�napi��he" =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1] [\x  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h�sita� buddhase��hassa sabbaloka'ggav�d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umh�ka� ida� r�pa� ta� jaheyy�tha bhikkhavo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cc� vata sa�kh�r� upp�davayadhamm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itv� nirujjhant� tesa� v�pasamo sukho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na� te bhikkh� �ha�su "sace'dha bhante samm�sambuddho arogo abhavissa, addh� te muddhani matthake hattha� pas�retv� s�sa� par�maseyy�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��ehi bhikkh�hi attano �h�ne nisinnehi sajjh�yita� dhamma� sutv� attano vimuttiphala� anubhos�'ti, tena pa�itena sakkacc�'ya� saddhammo so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imallo samatto sattamo-(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�va ti��a� ratan�na� pa�ma� katv� saddhammasava�attha� idha sannisinneta sannipatitena ana��avihitacittena tappas�dagatabahum�nena saddhammo so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tath�gatasaddhammo atthagambh�ro desan�gambh�ro pa�ivedhagambh�ro duddaso duranubodho santo pa�to atakk�vacaro nipu�o pa�itavedan�yo madanimmadano pip�savinayano �layasamuggh�tako va��u'pacchedano ta�hakkhay�ya vir�g�ya nirodh�ya nibb��ya sa�vattaniko sava�yo �dikaly��at�ya majjhekaly��at�ya pariyos�nakaly��at�ya s�'ttho savya�jano kevalaparipu��o parisuddho maggaphalanibb��asukhasamp�dako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satth�r� desita� dhamma� sutv� punappuna� va��ento'pi punappuna� anussaranto'pi punappuna� �vajjento'pi attano mokkhasukh�'vaha� hot� ti, katha�? Kath�gato kira pa�ham�'bhi sambodhi� patto pa�cacatt�´savass�ni sakalabuddhakicca� katv� dv�su aggas�vakesu parinibbutesu s�vatthito nikkhamitv� anupubbena c�rika� caram�no ves�liya� upaniss�ya p�v��acetiye nisinno m�ghapu��amiya� m�rena abhiy�cito sato sampaj�no �yusa�kh�ra� ossaj� "aha� ito catu��a� m�s�na� abbhantareyeva sam�patti� sam�pajj�mi, tato parampi na sampatti� sam�pajj�m�"'ti, ettakameva �yupariccheda� katv� ossajjesi, tath� bhikkh�na� satth�r� kira "ito catum�sa'ccayena parinibb��a� me bhavissat�"'ti �rocite anekasahass� bhikkh� satth�ra� pariv�retv� vicari�su, tattha puthujjan� ass�ni sandh�retu� n�'sakkhi�su, kh��sav�na� dhammasa�vego uppajji, sabbe'pi "kinnukho kariss�m�"'ti vaggabandhanena vic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pana dhamm�r�mo n�ma bhikkhu bhikkh�na� santika� na upasa�kamati, bhikkh�hi "�vuso ki� amhehi saddhi� sannip�ta� katv� kattabbakamma�ca akatv� vicaras�"'ti? Vuccam�no'pi ki�ci pa�ivacana� na deti, eva� hi'ssa hoti "satth� kira catum�sa'ccayena parinibb�yissati, aha�ca'mhi av�tar�go satthari dharam�neyeva v�yamitv� arahatta� p�pu�iss�m�"'ti ti ekako'va viharanto satth�r� desita� dhamma� �vajjati cinteti anussarati, bhikkh� tath�gatass�'rocesu� "bhante dhamm�r�massa tumhesu sinehamattampi natthi, "satth� kira parinibb�yissati, kinnukho kariss�m�" ti, amhehi saddhi� sammantanamattampi na karot�" 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na� pakkos�petv� pa�ipucchi "sacca� kara tva� eva� karos�"ti?-"Sacca� bhante"ti,'ti,-"ki� k�ra�" 'ti-"tumhe kira bhante catum�sa'ccayena parinibb�yissatha, aha�ca'mhi av�tar�go, tumhesu dharam�nesu yeva arahatta� p�pu�iss�m�'ti tumhehi desita� dhamma� �vajj�mi cintemi anussar�m�"'ti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satth� suva��aso�asadisa� dakkhi�ahattha� ukkhipitv� "s�dhu s�dh�" 'ti tassa tikkhattu� s�dhuk�ra� datv� "bhikkhave a��ena'pi mayi sinehavantena bhikkhun� dhamm�r�masadisene'va bhavitabba�, na hi mayha� m�l�gandh�'d�hi p�ja�karonto p�ja� karonti n�ma, dhamm�'nudhamma� pa�ipajjam�n� eva pana ma� p�jenti n�m�"'ti vatv� ima� g�tham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r�mo dhammarato dhamma� anuvicint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anussara� bhikkhu saddhamm� na pari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an�'vas�ne so bhikkhu arahatte pati��hahi, sampatt�nampi s�'tthik� desan�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"satth�r� desita� yo ta� dhamma� sakkacca� sutv� punappuna� �vajjati, punappuna� anussarati, punappuna� bh�veti, aggamokkhasukh�'vaha� hot�"ti �atv� tehi pa�itehi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r�matthero a��hamo-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� t�va sambuddha� dhamma� sa�gha� yath�kkama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itv�'pi ca sakkatv� sotabba� dhamm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saddhamma� hi n�me'ta� ya� ki�ci sikkh�ttayasa�gah�ta� suttageyy�'dika� nava�ga� jinas�sana�, khandhadh�tv�'yatan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Sa�gha�ca dutiya�" 'iti 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3] [\x  1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su��asambhuta� anicc�di dukkha�, anatt�di su��abh�va�, j�tijar�vy�dhimara�asokaparidevadukkhadomanassu'p�y�saparip��anadhammata�, sakalalokasanniv�sassa j�tiy� anugatata�, jar�yaparimadditata�, vy�dhin� abhibh�tata�, mara�ena aby�hata�, dukkhe pati��hitata�, ta�h�ya os�ditata�, maccup�sena parikkhittata�, attan� ale�aagatiapar�ya�aasara�anti, evam�dika� sabbalokasabh�vasand�paka�, ta� bhagavato vacana� parehi bh�vita� v� sajjh�yita� v� antamaso s�peyyapa��ah�rik�ya itthiy� g�tapariy�pa��a� katv� upah�yam�na� ta� sa�gitasadda� sutv� g�tassa ca attha� upaparikkhant� sappuris� attano mokkhasukha� s�dhent�, tassa'tthass�'vi bh�vattha� ida� vatthu�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lad�pe kira eko g�mo ahosi katamah�janasanniveso suva��hitadhanadha��agomahisaj�tibh�mibh�to ucchuvanakadalivanatilamuggam�sasampanno s�liv�hiyavakagodh�mavarakaka�gukudrusak�'dihi paripu��o, tassa ca g�massa avid�re eko mah�saro atthi, so pana samantato t�rapariyante pa�akasev�lasigh��akaka�ul�'d�hi vibh�sito acchodako s�todako s�todako supatittho rama�yo n�n�va��avividhamah�parikh� viya dissam�nati�'ki��o, ta� niss�ya manuss� sassakhetta� karonti, atha'ssa phalanak�le �rakkha� �ha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e'k� ce�ik� tasmi�yeva sassa� rakkham�n� vicarati, s� tattha carant� addasa tasmi� mah�sare padumavanamatirama�ya� sabbajanavimhayakara� samantato vibh�sitarattapadumakumudu'ppalapattasa�ch�ditamiva salila� phullapadumato nipatitare�upu��a� ca salilatala� at�'va sobham�na� mattabhamaraga�ehi ca parig�yam�na� mattabal�kapu�jak�raddhavakarav�k�'didviga�'khilar�vasa�ghu��a� mah�sara� disv� otaritv� paduma� bha�jitv� evar�pa� ca g�ta� g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athi'ma� paduma� sumanu��a� pa�arakesarav�ritaki�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 mil� na pamaddati eta� sobhati t�va jav�ti sugandh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:-tass� g�tasadda� sutv� ekapasse s�peyyapa��ah�rik� ek� n�r� kalambas�kh�hi m�la� ociniyam�n� t�va g�ta� anug�yant� "bhagini padumin� sacca� vadasi, ida� sar�ra� tath�bh�tameva j�n�h�"'ti vatv� 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ca passa idamp� sar�ra� yobba�ar�padhara� sumanu�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 jar� na pamaddati eta� sobhati t�va karoti ca l�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utv� padumin� "yuttame's� vadati, hand�'ha� imesa� padum�na� yath�sabh�va� kathess�mi, puna'pi aya� sar�rassa sabh�va� kathessat�"ti �atv� idam�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ti sassirika� rama�ya� komalapattavibh�sitar�p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 mil� na pamaddati eta� sobhati t�va pav�ti sugand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ik� �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jjati majjati r�pamadena so kulasa� na gavesati lo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 jar� na pamaddati eta� sobhati t�va karoti ca l�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umin� 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�hitasuvitatare�upavuddha� p�tikara� bhamarehi pat�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 mil� na pamaddati eta� sobhati t�va pav� sugand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ik� tass� paduminiy� pa�ivacana� dent� eva m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ka�aphullitakokanuda� ta� suriy�'lok� santajjay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anussagato'ya� satto jar�'bhiveg� santajjayat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sa��himatt� bhikkh� tameva g�ma� niss�ya ekasmi� patir�pe padese samagg� vassa� vasi�su, sabbe �raddhavipassak� satata� samita� sabbarattindivesu yuttappayutt� "ajjaajje'va arahatta� p�pu�iss�ma sacchikariss�m�"'ti gacchant�'pi �hit�'pi nisinn�'pi sabbairiy�pathesu kamma��h�nameva manasi katv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te pana bhikkh� tasmi� samaye pubba�hasamaya� niv�setv� pattac�varam�d�ya "g�ma� pi�ya cariss�m�"ti magga� gacchant� t�sa� g�tasadda� sutv� thero sabbe'pi bhikkh� �mantetv� avoca "saccameta� �vuso ya� im�hi kathita�, sabbasatt�na� hi r�pa� muhutta� rama�ya� phullitapadumasadisanti" tattha �hitako'va te pabodhen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� p�to'va samphulla� paduma� pattakes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ndha� surabh� v�ti t�va sobhati pa�kaj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eta� jara� patv� mil�ti pattakes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ta� attano m�le k�lava��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ov�'pi ida� r�pa� pa�hama� t�va sob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i hoti jara� patv� mil�ta� paduma� y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v� evam�ha:-"�vuso sabbe sa�kh�r� khayavayaasassatasabh�v� alameva sabbasa�kh�resu nibbinditu� ala� virajjitu� ala� vimuccitunt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sabbe sa�vega� pa�ilabhitv� bh�vitakamma��h�na� pa��hapetv� vipassana� va��hetv� tatthe'va sahapa�isambhid�hi arahatta� p�pu�i�su, thero te bhikkh� attan� saddhi� arahatta� patte �atv� evam�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5] [\x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atadhammaniccamanatta� j�tijar�cutiroganike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amida� bahudukkhasabh�va� tampi pah�ya siva� upagacch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v� tehi saddhi� agam�si, eva� tath�gatasaddhamma� n�ma yena kenaci kathita� antamaso ce�ik�ya g�tapariy�panna� katv�'pi, ta� dhamma� su�ant�na� sappuris�na� mokkhasukh�'vaha� hoti, tena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�ik�g�ta� navama�-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Eta� hi saddhammasava�a� n�ma sappuris�na� attahitaparahita pa�ipattip�rak�na� bah�'pak�rata� eva� veditabba�, pa�hama� t�va yokoci t�su ratanesu cittappas�da� katv� assaddho appasanno'pi sam�no saddhamma� sutv� saddha� pas�da� pa�ilabhati, arakkhitas�lo'pi s�la� rakkhati, appassuto'pi suta� pa�ilabhati, macchero'pi c�gacitta� pa�ilabhati, duppa��o'pi pa��a� pa�ilabhati, t�ya pa���ya anuggahitacitto s�lakkhandha� parip�reti, s�lakkhandha� parip�retv� sam�dhikkhandha� parip�reti, sam�dhikkhandha� parip�retv� pa���kkhandha� parip�reti, pa���kkhandha� parip�retv� pa�hamajjh�na� dutiyajjh�na� tatiyajjh�na� catutthajjh�na� �k�s�na�c�yatanasam�patti� vi����a�c�yatanasam�patti� �ki�ca���yatanasam�patti� nevasa���n�sa���yatanasam�patti� parip�reti, nevasa���n�sa���yatanasam�patti� parip�retv� vipassana� va��hetv� arahattamaggena saddhi� cha�abhi���yo pa�ivijjhati, seyyath�d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dhividha� dibbasota� paracittavij�nana� pubbeniv�sa� dibbacakkhu� �savakkhaya� cha abhi���yo, pa�ivijjhitv� t�hi ki� kar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vidhena t�va n�n�vidha� iddhivikubba�asamatthata� s�dheti, dibbasotena devamanuss�na� saddasava�asamatthata�, cetopariya���ena paresa� so�asavidha� cittaj�nanasamatthata�, pubbeniv�s�nussati���ena icchiti'cchitabhav�nussara�asamatthata�, dibbacakkhun� icchiti'cchitadevamanuss�na� cut�papattidassanasamatthata�, �savakkhaya���ena abhisamaya���alokuttaramaggasukhaphalanibb��asukhanipph�danasamatthata� s�dheti, eva� saddhammasava�a� n�ma sappuris�na� attahitapa�ipattip�rak�na� bah�'pak�ratara�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� ca tath�gatasaddhamma� uggaha�asava�adh�ra�aparipucchan�'d�ni akatv� kus�to yo viharati, tassa pa���virahato ca ima� kusal�'kusala� s�vajj�'navajja� sevitabb�'sevitabba� kattabb�'kattabba� na j�n�ti, katha� lokiya���a� an�'gantv� pana lokuttara���a� uppajjissat�'ti ne'ta� �ha�na� vijjati, te n�'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 bodhisatte dve ye loke santi pa�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to te asutv� ca ���a� tesa� na vi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kira dve jan� sabba���tabodhisatt� ce'va paccekabodhisatt� ca attano gunavasena visi��h�, tena a��ehi sattehi asadis� honti, etth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ca lokiya���a�ca lokuttara�ca ya� p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o eva su�itv� ca tato ���a� labh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kkacca sava�ato ime gu� nibbatt�'ti veditabb�, ti��hatu t�va d�re kath�, tath�gato hi abhisambodhi� patv� a���ko�a��apamukhe pa�cavaggiye vinesi, tesa� abbhantare assajitthero satthu sammukh� sutadhamma� s�riputtattherassa desesi, so'pi tena sot�pattiphala� patv� puna ta�yeva attan� sutadhamma� mah�moggall�nattherassa desesi, so'pi tena sot�pattiphala� pa�ilabhi, tato bhagavato sammukh� dhamma� sutv� arahatte pati��h�ya s�vakap�ram����a� pa�ivijjhi�su, te'pi attano pa�ividdhadhamme paresa� desenti, ten�'ha�s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satthu sammukh� dhamma� su�itv� s�vak� b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��esampi desenti a��e tesampi desa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tth�rakathita� dhamma� buddhena des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e'va buddh� desenti tath� desenti s�v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'pi buddho deseyya dhamma� amatag�min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su�anti ca asakkacca� niratth� tassa desan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yo koci deseyya dhamma� amatag�min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su�anti ca sakkacca� s�'tth� tassa des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�dito pa��h�ya suttageyy�'dika lokuttara���a� s�vakap�ram����'vas�na� ete gu� kuto nibbatt�?-Nanu sabbapaccay� eva� saddhammasava�a� n�ma sappuris�na� attahitaparahitapa�ipattip�rak�na� bah�'pak�ratarata� �a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vaka���a� dasama�-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o vag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[SL Page 017] [\x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�h� uttarike hohi tu�h� hohi pu�abba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�ha� buddhase��hassa dhamma� soss�mi satth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��a� bhagav� �ha sabbaganthappamoc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cel� ca me hoti asmi� dhamme piy�y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yo loke sako putto piyo loke sako p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iyatar� mayha� assa dhammassa magg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i putto pat� v�'pi piyo dukkh� pamoc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saddhammasava�a� dukkh� moceti p��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e dukkhaparetasmi� jar�mara�asa�y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ra�amokkh�ya ya� dhamma� abhisambud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hamma� sotumicch�mi tu�h� hohi pu�abbas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abbasu 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mma na by�hariss�mi tu�h�bh�t�'yamutt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meva nis�mehi saddhammasava�a� suk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ssa ana���ya amma dukkha� car�m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 devamanuss�na� samm��h�na� pabha�k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 antimas�r�ro dhamma� deseti cakkhum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 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�dhu kho pa�ito n�ma putto j�to ures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o me buddhase��hassa dhammasuddha� piy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abbasu sukh� hohi ajj�'ha'mhi samug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�ni ariyasacc�ni uttar�'pi su�tu me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bhagavato nibb��apa�isa�yutta� dhammadesana� sutv� s� yakkhin� sot�pattiphale pati��hahi, putto'pi'ss� pu�abbas�'pi sot�panno ahosi, uttar�ya pana upanissayasampann�ya'n� atidaharatt� dhammapa�ivedho n�'hosi, pu�abbasum�t� yakkh�ya saha saccapa�ivedhena sabba� setaka�ukacchu�dibh�va� pahasi, dibbasampatti� pa�ilabhi, putto'piss� pu�abbas�'pi tatheva ahoddh� dh�t� panass� yath� n�ma loke m�t�pit�hi issariye lape putt�nampi ta� hoti, eva� m�tu �nubh�vena'va sampatti� lab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a��h�ya s� saddhi� puttakehi gandhaku�isam�pe rukkheyeva niv�sa� labhitv� s�yamp�ta� buddhadassana� labham�n� dhamma� su�am�n� d�gharatta� tatthe'va v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ath�gatasaddhamma� su�ant�na� apaviddhayakkhayoniya� �hit�nampi dibbasampatti� ce'va maggaphalasukha�ca s�dhet�'ti sallakkhe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abbasum�t� pa�ham�-(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tumhe sabbe'pi sannisinn� sag�r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�dabahul� hutv� jinadhamma� su�tha 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jinadhamma� n�ma ya� ki�ci jina bh�sita� sutta� v� g�th� v� j�taka� v� yena kenaci kathita� sajjh�yita� v� jinadhamma� n�maj�ta�, ye keci sakkacca pasannacitt� ta� su�anti, te sot�pattiphal�d�ni p�pu�anti, seyyath�pi piya�karam�t� yakkh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kira putta� piya�kara� a�ken�d�ya jetavanassa pacchimabh�gato pa��h�ya gocara� pariyesant� anupubbena nagar�bhimukh�hutv� ucc�rapass�vakhelasi�gh�nik�didubbhojan�ni pariyesam�n� ito cito ca gacchati, tad� anuruddhatthero jetavanassa paccante vasati, tattha kosambavana� n�ma atthi, tasmi� kosambarukkhe ca bah� sattanik�y� vasanti, manuss� ta� ch�y�dakasampanna� disv�'va "vivek�'bhirat�na� bhikkh�na� div�v�sa��h�n�raha� vananti" �atv� ku�ica�kamanaratti��h�nadiv���h�n�d�ni katv� bhikkh�na� ada�su, thero tattha gantv� s�ya�hasamaya� pariva�e� sammajjitv� sar�ra� s�tala� katv� pa�hamay�ma� v�tin�metv� tato uttaritv� majjhimay�ma� sayanavara� pavisitv� balavapacc�sasamaye paccu��h�ya dhammapadag�th� sajjh�y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m�do amatapada� pam�do maccuno pad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� na m�yanti ye pamatt� yath� mat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� katv� sakala� appam�davagga� madhurassarena sajjh�y�, s� kho yakkhin� therassa vasana��h�na� gantv� sajjh�yanasadda� su�anti �hit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9] [\x  1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so saddo chavi�d�ni chetv� a��himi�ja� �hacca hadaya�gamo hutv� a��h�si, atha 'ss� gocarapariyesane na citta� uppajjati, s� ohitasot� dhammameva su�ant� �hit�, yakkhad�rakassa pana hadaya� ratti� dhammasava�e pati��hita� natthi, so jighacch�ya p��ito"kasm� amma katthaci agantv� somanass� ti��hasi, na mayha� kh�dan�ya� v� bhojan�ya� v� pariyesas�"'ti so punappuna� m�tara� eva� vadeti, s�"dhammasava�assa mama antar�ya� m� karos�" ti putta� akkos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�saddamakar� piya�kara bhikkh� dhammapad�ni bh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hammapada� vij�niya pa�ipajjema hit�ya no s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esu ca sa�yam�mase sampaj�namus� na bha�m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ema sus�lamattano api mu�cema pis�ca yoniy�"'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:-so yakkhad�rako m�tuvacana� sutv� tu�h� aho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ya�kara m�t� dutiy�-(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samaye satth� s�vatthipuramut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niss�ya sambuddho tasmi� jetavane v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kira bhagav�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tthabya�janamadhura� vil�saso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nta� sujanapiya� sut�namagg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a�ca tividham�dimajjhi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 suttamidamadesi sa�ghamajj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yo 'me bhikkhave puggal� santo sa�vijjam�n� lokasmi�, katame tayo?-Avakujjapa��o puggalo, uccha�gapa��o puggalo, puthupa��o puggalo, katamo ca bhikkhave avakujjapa��o puggalo?-Idha bhikkhave ekacco puggalo �r�ma� gant� hoti abhikkha�a� bhikkh�na� santike dhammasava�ya, tassa bhikkh� dhamma� desenti �dikaly��a� majjhekaly��a� pariyos�nakaly��a� s�ttha� sabya�jana� kevalaparipu��a�, parisuddha� brahmacariya� pak�senti, so tasmi� �sane nisisso tass� kath�ya nev�di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i karoti, na majjha� manasi karoti, na pariyos�na� manasi karoti, vu��hito'pi tamh� �san� tass� kath�ya nev�di� manasi karoti, na majjha� manasi karoti, na pariyos�na� manasi karoti, seyyath�pi bhikkhave kumbho nikkujjo, tatra udaka� �sitta� v�va��ati no sa�h�ti, evameva kho bhikkhave idhekacco puggalo �r�ma� gant� hoti abhikkhana� bhikkh�na� santike dhammasava�ya, tassa bhikkh� dhamma� desenti �dikaly��a� majjhekaly��a� pariyos�nakaly��a� s�ttha� sabya�jana� kevalaparipu��a�, parisuddha� brahmacariya� pak�senti, so tasmi� �sane nisisso tass� kath�ya nev�di� manasikaroti - pe - vu��hito'pi tamh� �san� tass� kath�ya nev�di� manasi karoti - pe - aya� vuccati bhikkhave avakujjapa��o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uccha�gapa��o puggalo? Idha bhikkhave ekacco puggalo �r�ma� gant� hoti abhikkha�a� bhikkh�na� santike dhammasava�ya, tassa bhikkh� dhamma� desenti �dikaly��a� majjhekaly��a� pariyos�nakaly��a� s�ttha� sabya�jana� kevalaparipu��a�, parisuddha� brahmacariya� pak�senti, so tasmi� �sane nisinno tass� kath�ya �dimpi manasi karoti, majjhampi manasi karoti, pariyos�nampi manasi karoti, vu��hito'pi tamh� �san� tass� kath�ya nev�di� manasi karoti, na majjha� manasi karoti, na pariyos�na� manasi karoti, seyyath�pi bhikkhave purisassa uccha�ge n�n�khajjak�ni �ki��ni, seyyath�da�, til�ta�ul� modak� khadar�, so tamh� �san� vu��hahanto sati sammos� pakireyya, evameva kho bhikkhave idhekacco puggalo �r�ma� gant� hoti abhikkha�a� bhikkh�na� santike dhammasava�ya, tassa bhikkh� dhamma� desenti �di - pe - manasikaroti, aya� vuccati bhikkhave uccha�gapa��o pugga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puthupa��o puggalo?-Idha bhikkhave ekacco puggalo �r�ma� gant� hoti abhikkha�a� bhikkh�na� santike dhammasava�ya, tassa bhikkh� dhamma� desenti �di - pe - so tasmi� �sane nisinno tass� kath�ya �dimpi manasi karoti - pe - manasi karoti, vu��hito'pi tamh� �san� tass� kath�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1] [\x  2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mpi - pe - manasi karoti, seyyath�pi bhikkhave kumbho ukkujjo tattha udaka� �sitta� sa�h�ti no viva��ati, evameva kho bhikkhave idhekacco puggalo �r�ma�--pe--manasi karoti, aya� vuccati bhikkhave puthupa��o pugga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tayo puggal� santo sa�vijjam�n� lokasm�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atth� ida� sutta� bhikkh�na� sampak�s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sakkacca� sutv� ca vimucci�su bah� kat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t�va tath�gatassa cittappas�da� ka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kujj�pamasutta� tatiya�-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tumhe sabbe'pi sannisinn� sag�r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adhammaniyut� jinadhamma� su�tha tan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samaye satth� s�vatthipuramut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niss�ya lokaggo tasmi� jetavan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bhagav� pacc�sasamaye mah�karu�sam�pattito vu��hahitv� pubbabuddh�na� santike katakusal�na� veneyyabandhav�na� cittasant�n�ni olokento addasa ta� hatthakassa kum�rassa an�g�miphalassa upanissaya�, disv� p�tova ka�c� aj�n�petv� pattac�vara� gahetv� yen�'lavinagara� tena gantv� si�sap�vana� ajjhogahetv� ekamanta� pattac�vara� �hapetv� sayampatitasukkhapa��ni sa�haritv� a��atara� rukkham�la� niss�ya nis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ako'pi kho r�jakum�ro pa�casatamattehi pariv�rehi saddhi� nagar� nikkhamitv� vanantarena ito'ci'to anuvicaram�no addasa bhagavanta� rukkham�le nisinna� santa� danta� gutta� jitindriya� uttamadamasamathamanuppatta� samantato sar�ra� indadhanuvijjullat� sanniha� daddallam�na� d�vaggisand�pita� viya vanantara�, disv� yena bhagav� tenupasa�kami, ta� sandh�ya sutte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, eka� samaya� bhagav� �laviya� viharati gomagge si�sap�vane pa��asanthare, atha kho hatthako �lavaka� cha�gh�vih�ra� anuca�kamam�no anuvicaram�no addasa bhagavanta� gomagge si�sap�vane pa��asanthare nisinna�, disv� yena bhagav� tenupasa�kami, upasa�kamitv� bhagavanta� abhiv�detv� ekamanta� nis�di, ekamanta� nisinno kho hatthako �lavako bhagavanta� etadavoca "kacci bhante bhagav� sukhamasayitv�"'ti?-"Eva� kum�ra sukhamasayittha�, ye ca pana loke sukha� senti, aha� tesa� a��ataro"'ti, s�t� bhante hemantik� ratti, antara��hako himap�tasamayo, khar� goka�akahat� bh�mi, tanuko pa��asanth�ro, viral�ni rukkhassa patt�ni, s�t�ni k�s�y�ni vatth�ni, s�to ca verambav�to c�ti, atha ca pana bhagav� evam�ha "eva� kum�ra sukhamasayittha�, ye ca pana loke sukha� senti, aha� tesa� a��ataro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kum�ra ta��ecettha pa�ipucchiss�mi, yath� te khameyya, tath� na� vy�kareyy�si, ta� ki� ma��asi kum�ra, idhassa gahapatissa v� gahapatiputtassa v� k</w:t>
      </w:r>
      <w:r>
        <w:rPr/>
        <w:t>譌</w:t>
      </w:r>
      <w:r>
        <w:rPr/>
        <w:t xml:space="preserve">g�ra� ullitt�'calitta� niv�ta� phussita'ggala� pihitav�tap�na� tatra'ssa palla�ko go�akatthato pa�ikatthato pa�alikatthato k�dalimiga pavarapaccatthara�o sauttaracchado ubhato lohitak�padh�no, telappad�po cettha jh�yeyya, catasso ca paj�patiyo man�paman�pena paccupa��hit� assu, ka� ki� ma��asi kum�ra, sukha� v� so sayeyya, no v�, katha� v� te ettha hot�'ti, sukha� so bhante sayeyya, ye ca pana loke sukha� senti, so tesa� a��atar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kum�ra, api nu tassa gahapatissa v� gahapatiputtassa v� uppajjeyyu� r�gaj� parih� k�yik� v� cetasik� v�, yehi so r�gajehi parihehi pari�ayham�no dukkha� sayeyy�ti, eva� bhante, yehi kho so kum�ra gahapati v� gahapati putto v� r�gajehi parihehi pari�ayham�no dukkha� sayeyya, so r�go tath�gatassa pah��o ucchinnam�lo t�l�vatthukato anabh�vakato �yati� anupp�dadhammo, tasm�ha� sukhasayitth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3] [\x  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kum�ra, api nu tassa gahapatissa v� gahapatiputtassa v� uppajjeyyu� dosaj� parih� - pe - uppajjeyyu� mohaj� parih� k�yik� v� cetasik� v�, yehi so mohajehi parihehi pari�ayham�no dukkha� sayeyy�'ti, eva� bhante, yehi kho so kum�ra gahapati v� gahapatiputto v� mohajehi parihehi pari�ayham�no dukkha� sayeyya, so moho tath�gatassa pah��o ucchinnam�lo t�l�vatthukato anabh�vakato �yati� anuppada dhammo, tasm�'ha� sukhamasayitth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d� ve sukha� seti br�hma�o parinibb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na limpati k�mesu s�tibh�to nir�pa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 �sattiyo jetv� vineyya hadaye d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nto sukha� seti santi� pappuyya cetaso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thako �lavako bhagavato dhammadesana� sutv� an�g�miphale pati��hahi, so, paris�'pi'ssa sot�pann� ahosi, hatthako saddhammarasap��itacittena p�tisomanassappatto hutv� a�jali�paggayha parisa� pabodhento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e hemantike k�le magge go ka�ake h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yy�na� hitatth�ya tatra so bhagav� v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o hi dibbasayana� brahmasayanamev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�ca sayana� hitv� te kheda� na mit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to bhattiguttattha ma�galattha�ca d�p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otthinamicchant� vadanti garumatt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t�na� saddh�c�ra� gar�na� bhattiyutt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sodhanattha�ca pubb�cariyehi dassit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'ha, ajja evampi satasaddhammanuttama� vatthuttaya� namassitv� tato katha� sam�rabbh�'ti vatv� u��h�y�'san� dasabala� vanditv� agam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ath�gatassa mah�k�ru�ikata� viditv� sakkacc�'ya� saddhammo so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thaka� �lavaka� catuttha�-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tumhe sabbe'pi sannisinn� sag�r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�dabahul� hutv� jinadhamma� su�tha 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o sabbasattesu k�ru��a� paccupa��h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esa� anukamp�ya dhamma� desesi 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hi bhagav� loke gu�as�garo lokagaru karu�vacchali mah�k�ru�iko attano anuttara� pavivekasukha� maggaphalanibb��asukha�ca sabba� hitv� lokahitameva k�tuk�mo janapadac�rika� cari, imameva sandh�ya sutta�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me suta�, eka�samaya� bhagav� kosalesu c�rika� caram�no mahat� bhikkhusa�ghena saddhi� yena ven�gapura� n�ma * kosal�na� br�hma�ag�mo, tadavasari, assosu� kho ven�gapurik� br�hma�agahapatik� sama�o khalu bho gotamo sakyaputto sakyakul� pabbajito ven�gapura� anuppatto, ta� kho pana bhagavanta� gotama� eva� kaly��o kittisaddo abbhuggato "iti'pi so bhagav� araha� samm�sambuddho vijj�cara�asampanno sugato lokavid� anuttaro purisadammas�rathi satth� devamanuss�na� buddho bhagav�, so ima� loka� sadevaka� sam�raka� sabrahmaka� sassama�abr�hma�i� paja� sadevamanussa� saya abhi��� sacchikatv� pavedeti, so dhamma� deseti �dikaly��a� majjhekaly��a� pariyos�nakaly��a� s�ttha� syabya�jana� kevalaparipu��a�, parisuddha� brahmacariya� pak�seti, s�dhu kho pana tath� r�p�na� arahata� dassana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ven�gapurik� br�hma�agahapatik� yena bhagav� tenupasa�kami�s�" 'ti �di sabba� vitth�retabba�. Eva� bhagav� vacchagottena br�hma�ena pucchito tividha� ariya dibbavih�ra�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Vehapura� n�ma" iti bahu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5] [\x  2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si, desan�'vas�ne ven�gapurik� br�hma�agahapatik� sot�pattiphal�'d�ni p�pu�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ath�gat�na� mah�k�ru�ik�na� gu�a� va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�gapurasutta pa�cama�-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he'va ca tumhehi sannisinnehi ek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o s�dhu sotabbo jinadhammo hi dullab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t�va bhattiyutta��h�nesu bhattikara�a� n�ma sappuris�na� saddh�h�ri, sakko dev�namindo'pi dvidevalokarajjasiriy�dh�rayam�no uyy�nak��anattha� nikkhamanak�le attano garutabba��h�n�na� gu�a� anussaritv� tesa� namakk�ra� katv� ratha� abhiruyha gacchati, tadatthajotanattha� ida� s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tapubba� bhikkhave sakko dev�namindo m�talisa�g�haka� �mantesi "yojehi samma m�tali sahassayutta� �ja��aratha�, uyy�nabh�mi� gacch�ma subh�mi� dassan�y�"'ti, "eva� bhaddantav�"ti* kho bhikkhave m�talisa�g�hako sakkassa dev�namindassa pa�issutv� sahassayutta� �ja��aratha� yojetv� sakkassa dev�namindassa pa�ivedesi "yutto kho te m�risa sahassayutto �ja��aratho, yassa'd�ni k�la� ma��as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sakko dev�namindo vejayant� p�s�d� orohanto pa�jaliko + hutv� puthuddis� namassati, atha kho bhikkhave m�talisa�g�hako sakka� dev�naminda� g�th�ya ajjhabh�si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� namassanti tevijj� sabbe bhumm� ca khatt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ca mah�r�j� tidas� ca yasass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o n�ma so yakkho ya� tva� sakka namassas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� namassanti tevijj� sabbe bhumm� ca khatt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ca mah�r�j� tidas� c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Bhadantav�"-iti ca "bhadante"-iti ca bahu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"A�jaliko"-iti ca, a�jali� katv�"-iti ca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ca s�lasampanne cirarattasam�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 pabbajite cande brahmacariyapar�y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gaha��h� pu��akar� s�lavanto up�s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d�ra� posenti te namass�mi m�tal�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��h� hi kira lokasmi� ye tva� sakka namass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pi te namass�mi ye namassasi v�sav�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vatv�na maghav� devar�j� sujamp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uddis� namassitv� pamukho ratham�ru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'pi n�ma sakko dev�namindo attasamiddha� patthayanto namassitabba� namassitv�'va gacchati, eva� tath�gat�na� gu�a� �vajji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kaputhuddis�namakk�ra� cha�ha�-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he'va ca tumhehi sannisinnehi eka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ammo s�dhu sotabbo jinadhammo sudulla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ca-"vandaneyy�na� vandan�kara�a� lokac�rittanti" attano ma�gala� icchanto sakko devar�j� tath�gata� anussaritv� pa�jaliko hutv�'va namassitv�'ca ratha� abhiruhitv� uyy�na� agam�si, a��e'pi attano sotthimicchant� sabbak�la� tath�gata� anussaritv� vanditabbata� patt�'ti, tamattha� pak�setu� ida� s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bhikkhave sakko devanamindo m�talisa�g�haka� �mantesi "yojehi samma m�tali sahassayutta� �ja��aratha�, uyy�nabh�mi� gacch�ma subh�mi� dassan�y�"'ti, "eva� bhaddantav�"'ti kho bhikkhave m�talisa�g�hako sakkassa dev�namindassa pa�issutv� sahassayutta� �ja��aratha� yojetv� sakkassa dev�namindassa pa�ivedesi "yutto kho te m�risa sahassayutto �ja��aratho yassa'd�ni k�la� ma��a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sakko dev�namindo vejayant� p�s�d� orohanto pa�jaliko hutv� bhagavanta� namassati, atha kh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7] [\x  2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 m�talisa�g�hako sakka� dev�naminda� g�th�ya ajjhabh�si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� hi dev� manuss� ca ta� namassanti v�s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o n�ma so yakkho ya� tva� sakka namassa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idha samm�sambuddho asmi� loke sadev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n�ma� satth�ra� ta� namass�mi m�t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r�go ca doso ca avijj� ca vir�j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� arahanto te namass�mi m�t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r�gadosavinay� avijj�samatikka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kh� apaccay�r�m� appamatt�'nusikk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duttam� hi lokasmi� * te namass�mi m�tal�"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��h� hi kira lokasmi� ye tva� sakka namass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pi te namass�mi ye namassasi v�sav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vatv�na maghav� devar�j� sujamp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nta� namassitv� pamukho ratham�rub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 hi sakko dev�namindo yasmi� yasmi� k�le tath�gata� anussarati, tasmi� tasmi�yeva samaye tath�gatassa namakk�ra� katv�'va agam�s�'ti, tato pa��h�ya ca ye saddh� manuss� honti, te yasmi� �hita��h�ne sambuddhassa "namo"'ti �ha�su, eva� tath�gatassa gu�amahantata� va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ka tath�gatanamakk�ra� sattama�-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he'va ca tumhehi sannisinnehi ek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o s�dhu sotabbo jinadhammo hi dullab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� hi tath�gatassa saddhamma� n�ma yo koci paresa� hitak�mo hutv� par�'nudday�ya deseti, s� desan� "sabbad�nato dhammad�nameva seyyanti" vuttatt� amata� dad�ti, tadatthamida� s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samaye satth� s�vatthipuramut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niss�ya lokaggo tasmi� jetavanev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'D�paduttam� hi lokasmi�'-itimudditasa�yuttanik�ye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tthiya� hi bhagav� vasanto purisutt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 jetavane ramme vih�si janatand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��atar� devat� abhikkant�ya rattiy� abhikkantava�� kevalakappa� jetavana� obh�setv� yena bhagav�, tenupasa�kami, upasa�kamitv� bhagavanta� abhiv�detv� ekamanta� a��h�si, ekamanta� �hit� kho s� devat� bhagavanta� g�th�ya ajjhabh�si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indado balado hoti kindado hoti va��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do sukhado hoti kindado hoti cakkhu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ndado ca ki� hoti ki� hoti amatand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anta� pu��hum�gamma tamme akkh�hi pucchito"'ti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satth� tassa pa�ha� vissajjento 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ado balado hoti vatthado hoti va��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nado sukhado hoti d�pado hoti cakkhu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ndado ca so hoti yo dad�ti upass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andado ca so hoti yo dhammamanus�sat�'ti.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gav� desan�maya� d�na� "amatandado"'ti catur�s�ti yojanasahassaparim��a� khandha� mah�si�erumajjha� n�haritv� dassento viya im�ya desan�ya amata� desesi, devat� ta� desana� sutv� saddhi� �gat�hi sot�pattiphale pati��hahi, s� ha��hapaha��hahaday� satth�ra� vanditv� pakk�mi, icceva� "tath�gatena kathita� dhammad�na� amata� dad�t�"'ti �a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tandado a��hamo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he'va ca tumhehi sannisinnehi ek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o s�dhu sotabbo jinadhammo hi dullab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dhammo n�ma yena kenaci parahitak�mena kathito buddhena desito viya sakkatv� sotabbo, ye c� api ca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+ Im�sa� g�th�na� sa�yuttap�liy� visadisat�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9] [\x  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ca buddhato sutv� paresa� desayanti 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'pi desenti a��esa� �hu ta� buddhades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heta�- "dhammo n�ma buddhabh�sito paccekabuddhabh�sito itibh�sito devat�bh�sito atthasa�hito dhammasa�hito"'ti, ettha'pi devat�hi bh�sita� t�va ida� s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a��ataro bhikkhu kosalesu viharati a��atarasmi� vanasa�e, tena kho pana samayena so bhikkhu pacch�bhatta� pi�ap�tapa�ikkanto pokkhara�i� og�hetv� paduma� upasi�ghati, atha kho y� tasmi� vanasa�e adhivatth� devat� tassa bhikkhuno anukampik� atthak�m� (aya� saddh� pabbajito, gacchante gacchante k�le tassa anto kilese va��hetv� �p�yiko bhavissati, niratthak� ca'ssa pabbajj�'ti, cintetv�)* ta� bhikkhu� sa�vejetuk�m� yena so bhikkhu tenupasa�kami, upasa�kamitv� ta� bhikkhu� g�th�ya ajjhabh�s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meta� v�rija� puppha� adinna� upasi�gh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gameta� theyy�na� gandhattheno'si m�ris�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 �ha: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har�mi na bha�j�mi �r� si�gh�mi c�rij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ena nu va��ena gandhattheno'ti vuccat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smi� pana kha�e eko puriso tattha sare kudd�lena bhis�ni ce'va kha�ati, padumapu�ar�k�ni ca pokkharapatt�ni ca bha�jitv� gacchati, "ta� kasm� na codes�"'ti? Vatv� �ha)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v�ya� bhis�ni kha�ati pu�ar�k�ni bha�j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�ki��akammanto kasm� eso na vuccat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 devat� �ha: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ki��aluddo puriso p��itela�'va + makkh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me vacana� natthi tva�ca arah�mi vatt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 ) Imehi antarit� p�liya� na diss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"Dh�tivela�'ca" - iti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�gha�assa posassa nicca� sucigaves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aggamatta� p�passa abbh�matta�'va kh�y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 �ha: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h� ma� yakkha j�n�si atho ma� anukamp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�'pi yakkha vajjo'si yad� passasi edisa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vat� �ha: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va ta� upaj�v�mi na'pi te vata kamhase,+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meva bhikkhu j�neyya yena gaccheyya suggati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 t�ya devat�ya sa�vejito sa�vegam�p�d�'ti, eva� saddh�pabbajito so kulaputto appamatto hutv� �t�pi gha�ento v�yamanto nacirasseva arahatta� p�pu�i, eva� tath�gatasaddhammo n�ma yena kenaci desito mahiddhiko mah�nubh�vo hot�'ti iti viditv� sakkacc�'ya� saddhammo so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hattheno navamo.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he'va ca tumhehi sannisinnehi ek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o s�dhu sotabbo jinadhammo hi dullab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� tath�gatassa saddhamma� antamaso tiracch�nagat�'pi parahitak�mehi pa�itehi appakampi sikkh�padavasena anu sikkhant� vacas� paricita� karont� tato cut� an�gatabhavassa te ++ bhavanissara�assa paccaya� karonti, tatirada� vatth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o kira na�aga�o attano sippa� g�manigamar�jadh�n�su hatahata��h�ne na�asamajj�hi manuss�na� dassent� a��atara� g�ma� agam�si, tad� eka� suvapotaka� labhitv� ta� m�nusikav�ca� sikkh�pento vicarati, so ekadivasa� bhikkhun�passaya� upaniss�ya vasitv� gamanak�le balavapacc�se u��hahitv� suvapotaka� pammussitv� gato, s�ma�eriyo ta� gahetv� pa�ijaggi�su, b�ddharakkhito'ti tassa n�ma� aka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"Bhaddakamhase"-iti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+ "Bhavasate"-"bhavasatasahasse"-iti ca bah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1] [\x  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ekadivasa� purato nisinna� disv� mah�ther� �ha "buddharakkhit�"ti,-"ki� ayye"'ti,-"atthi te koci bh�van�manasik�ro"'ti,-"nattha'yye''ti,-"�vuso pabbajit�na� santike vasantena n�ma vissa��haattabh�vena bhavitu� na va��ati? Kocideva manasik�ro icchitabbo, tva� pana a��a� na sakkhissasi, a��hi a��hi'ti sajjh�ya� karoh�"ti kathent� buddharakkhita!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ssa a��himaya� geha� nah�rurajjuve�h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�samattik�litta� + ta� kesati�ach�d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sa�khalika� pu�ja� asuc�nantamakkh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p�ti bal�matta� g�thakumbho'va pa�ito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, so "s�dhu s�dhu ayye"'ti theriy� ov�de �hatv� "a��hi a��hi"'ti sajjh�yanto vicarati, ta� ekadivasa� p�to'va tora�agge nis�ditv� b�l�'tapa� tappam�na� eko saku�o nakhapa�jarena aggahesi, so "kir�"ti saddamak�si, s�ma�eriyo sutv� "ayye buddharakkhito saku�ena gahito, mocemananti" le��u�d�ni gahetv� anubandhitv� moc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�netv� purato �hapita� ther� �ha "buddharakkhita saku�ena gahitak�le ki� cintesi"'ti?- "Na ayye a��a� cintesi�, a��hipu�jo a��hipu�jameva gahetv� gacchati, katarasmi� �h�ne vippakir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ida� tath� eta� yath� eta� tath� id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a��hiyama� eta� tath� ma��anti pa�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yye a��hipu�jameva cintesinti?- "S�dhu s�dhu buddharakkhita an�gatabhavassa te paccayo bhavissat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to pa��h�ya tameva manasi katv� k�la� katv� anur�dhapure ekasmi� samiddhakule nibbatti, taru�ak�leyeva kaly��adassanena ce'va s�lavantehi bhikkh�hi sa�ghamena ca pabbajj�yacassa citta� nami,so att�na� m�t�pit�hi anuj�n�petv� bhikkh�na� santike pabbajja� labhitv� �cariy�pajjh�y�na� santike kamma��h�na� gahetv� bh�vento ya� pana purimabh�ve paric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"Ta� ma�samantik�sitta�"-iti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isa�khalika� kamma��h�na� tasm� a��hati�s�ya kamma��h�n�ramma�esu a��hikameva upa��h�ti, athekadivasa� pubba�hasamaya� niv�setv� pi�ya nagar�'bhimukho p�y�si,tad� pana bahidv�rag�me ek� itthi s�mikena saddhi� bha�itv� tasmi� nibbinditv� attano ��tighara� gantuk�m� s��akena s�sa� onayhitv� ghar� nikkhamitv� magga� pa�ipajji, s� ta� bhikkhu� pa�ipathena �gacchanta� disv� vanditv� thoka� s��akena mukha� vivaritv� hasita� katv� agam�si, thero tass� sadanta� sakalasar�ra� disv� a��hisa�khalikameva �ramma�a� katv� tattheva vipassana� va��hetv� saha pa�isambhid�hi arahatta� p�pu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danta��hika� disv� a��hisa��a� upa��ha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nimitta� vipassanto p�pu�i phalamutt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kalalokassa aggadakkhi�eyyo mah�kh��savo j�to,iti purimabhave a��hikasa���ya suvapotakak�le tena paricit�ya tass� �nisa�sa� dassetu� idam�ha�su "antamaso'pi so satto a��hi a��hi'ti mattaka� sikkhanto so'pi tato k�la� kato manussabh�to ta� ariyamagga� pa�ibujjhi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jinassa saddhamma� tiracch�nagat� avassa� paricit� mokkha� labhanti, iti viditv� sakkacc�'ya� saddhammo so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vapotako dasamo.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o vag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he'va ca tumhehi sannisinnehi ek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o s�dhu sotabbo jinadhammo hi dullab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divasa� kira * titthiyaputt� p�to'va visuddhavatthanivatth�a��ha�guposathadhar� + sakakammantaparammukh� s�lasa�varasa�vut� n�ha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Kirekadivasa�" iti 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"Ariya��ha�guposathadhar�" i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3] [\x  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ac�manoduccaritasa�kapp� pavattitak�yavac�manosucaritasa�kapp� nivattiakusaladhamm� pavattikusaladhamm� sa�sevitakaly��amittasa�sagg� vivajjitap�pamittasa�sagg� saddh�s�lasutac�gapa���sa�gah�ta� n�n��h�nato �gat� b�lamajjhimavuddh� imasmi� sam�game sannisinn� sannipatit� ca pana v�ca� ga�hanti vises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m�r� satthu dhamma� sutv� satthu p�de vanditv� te sak�ni geh�ni gantv� m�t�pitunna� santike attano dhammasava�a� sara�esu pati��hitabh�va�ca sabba� �rocesu�, atha sena� m�t�pitaro "puttak� no vipannadi��hik� j�t�"'ti domanassappatt� mah�parideva� paridevi�su, tesa� paridevanasadda� sutv� a��e'pi ��tak� �gantv� tehi saddhi� rodi�suyeva, atha tesa� pa�ivissak� pa�itamanuss� �gantv� domanassav�pasamanatth�ya chek� dhammakatha� kathayi�su, tesa� katha� sutv� te evam�ha�s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o vina��h� amh�ka� kum�r� a��adi��h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r�t� viya k�ma� ki� karissanti te id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a te upaness�ma yattha��hito'si gotamo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te tattha �netv� "ime d�rake sama�assa gotamassa n�yy�dess�m�"'ti mahantehi ��tiga�ehi saddhi� vih�ra� nayi�su, tad� pana satth� tesa� �say�'nusaya� oloketv� dhammapa�isanth�ra� karonto im� g�th� abh�s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vajje vajjamatino vajje c�'vajjadass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di��hisam�d�n� satt� gacchanti duggat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jja�ca vajjato �atv� avajja�ca avajj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di��hisam�d�n� satt� gacchanti suggati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an�vas�ne sabbe'pi te tisu sara�esu pati��h�ya par�para� dhamma� su�ant� sot�pattiphale pati��hahi�s�'ti,eva� dhammapa�isanth�rakara�a� mah�gu�atara� vidi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pa�isanth�ra� pa�hama�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t�va ratanattay�na� namokara�a� katv� tesampi gu� tumhehi anussaritabb�, tappaccay� pana bhaya� v� utr�sa� v� lomaha�so v� na bhavissati, attaguttattha�ca hoti, tassatthassa vibh�nattha� ida� vatth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av�picetiyamhi mah�bhikkhusa�ghe sudh�kamme kayiram�ne eko darahabhikkhu tattha lepay�'va muddhavedik� * p�d�lepa� datv� otara�ak�le muddhavedik�p�dato patitv� cetiyakucchiya� bhassati,+ aya�ca muddhavedik� mah�th�passa vemajjhe, vedikagg� he��h� �hito bhikkhusa�gho ta� bhassam�na� disv� "dhajaggaparitta� �vuso �vajjeh�"'ti �ha, so mara�abhayena tajjito "dhajaggaparitta� ma� rakkhat�"'ti vatv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ra��e rukkham�le v� su���g�re va bhikkh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sarathe sambuddha� bhaya� tumh�ka n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buddha� sareyy�tha lokaje��ha� nar�s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dhamma� sareyy�tha n�y�nika� sudes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dhamma� sareyy�tha n�yy�nika� sude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sa�gha� sareyy�tha pu��akkhetta� anutt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uddha� sarant�na� dhamma� sa�gha�ca bhikkh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� v� chambhitatta� v� lomaha�so na hessat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vatv� "dhajaggaparitta� ma� rakkhat�"'ti �ha, tassa ca pana samanantara� t�vadevassa cetiyakucchiy� dve i�hak� nikkhamitv� sop��a� hutv� a��ha�su, so i��hak�na� upari �hito evam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karomi buddhassa namo dhammassa tass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'pi namo tassa tesa� ti��a� namo n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� buddha�ca dhamma�ca sa�gha�ca ratanatt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itu�ca guttiyatt�na� eva� bahugu�e 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Ma�avedik�"-iti bahusu:- "m�lavedik�"-iti s�ratthasamuccayo:-"khuddavedik�"-iti s�ratthappak�sin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"Ha��ati" - iti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5] [\x  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�hi namo katv� tatra��hita� na� upari �hitabhikkh� vallinisseni� ot�resu�, tasmi� nisseniya� �hite i��hak� yath���h�neyeva a��ha�su, eva� ratanattay�nussara�ena bhaya� v� cittutr�so v� lomaha�so v� na bhavissati, attaguttattha�ca hot�'ti, tena t�su ratanesu cittappas�da� ka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anattay�nussara�a� dutiya�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hi buddho bhagav� bubbe'va samboddh� anabhisambuddho bodhisatto'va sam�no attano puris�k�rena bodhirukkham�le nis�ditv� na t�vima� palla�ka� bhindiss�mi, y�va sambodhi� na p�pu�m�"'ti pa�i��a� katv� attha� gate suriye m�rabala� vidhamitv� pa�hamay�me pubbeniv�sa� anussaritv� majjhimay�me dibbacakkhu� visodhetv� pacchimay�me ca paccay�k�ramah����athale * �hatv� saha aru�uggamanenayeva niravasesitasabbadhammo sabba���ta���ena pa�ibujjhitv� satt�ha� ekapalla�kena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animisasatt�ha� ratanaca�kamasatt�ha�ca atikkamitv� ratanagharasatt�hassa accayena tato bhagav� yena ajap�la nigrodho tenupasa�kami, tattha bhagavato rahogakassa eva� ahosi "dukkha� kho ag�ravo viharati appa tisso, kannu khv�ha� a��a� sama�a� v� br�hma�a� v� sakkatv� garukatv� upaniss�ya vihareyyanti" �di sutta� sag�thakavagge vutta�:- g�th�su pan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 ca atit� + sambuddh� ye ca buddh� an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etarahi sambuddho bahunna� sokan�s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 saddhammagaruno vihari�su ++ viharant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'pi viharissanti es� buddh�na dhamm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attak�mena mahattamabhika�kh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o garuk�tabbo sara� buddh�na s�sanant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Paccay�k�ramah�sama�athale"-iti kesu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"Ye cabbhat�t�"-iti v�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+ "Viha�su"-iti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hi aya� saddhammo sabbabuddhehi at�t�n�gatapaccuppannehi sakkato garukato m�nito p�jito, te kira samm�sambuddh� kappasatasahass�dhik�ni so�asa v� a��ha v� catt�ri v� asa�kheyy�ni dasa p�ramiyo dasa upap�ramiyo dasa paramatthap�ramiyo sabb� samati�sa p�ramiyo p�retv� pa�ca mah�paricc�ge pariccajitv� lokatthacariy� buddhicariy� ��tatthacariy�yo parip�cento a���ni ca dukkar�ni ki� patthanamaka�su? - Imasse'va lokuttara dhammassanth�ya, vuttampi ce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ukkara� akaritv�na akkhamitv�na dukkh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tara� ataritv�na ko maggamadh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dukkara� karitv�'va ya� khamitv�'va dukkh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uttara� taritv�'va tena maggamadhi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ca:- sambuddhe hi aya� dhammo atikicchena �g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i lokahitatth�ya buddh� desenti sabbad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� me suta�, eka� samaya� bhagav� uruvel�ya� viharati najj� nera�jar�ya t�re ajap�lanigrodhe pa�ham�bhisambuddho, atha kho bhagavato raho gatassa patisall�nassa eva� cetaso parivitakko udap�di adhigato kho my�ya� dhammo gambh�ro duddaso duranubodho santo pa�to atakk�vacaro nipu�o pa�itavedan�yo"'ti, vitth�r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bhagav� brahmun� �y�cita dhammadesano hutv� puna'pi udikkhanto tayodivase v�tin�mesi, pu��am�divase pubba�hasamaya� niv�setv� pattac�varam�d�ya uruvel�ya� pi�ya caritv� tato nikkhamitv� dhammacakkappavattanattha� b�r��as�magga� gacchanto antar� ca bodhi� antar� ca gaya� upakena �j�vakena saddhi� pa�isammoditv� a��h�rasayojanamagga� padas�'va gantv� s�ya�hasamaya� b�r��asi� isipatana� migad�ya�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a�cavaggiyehi bhikkh�hi asa�hitasaya�kati kehi kata bahum�no pa��attapavarabuddh�sane nisinno dasasahassacakkav��ehi �gatabrahmehi a��ehi ca devayakkhagandhabbakinnaramahoragasupa��ehi ima� cakkav��agabbha� parip�rayam�nehi parivu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7] [\x  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aggiye bhikkh� �mantasi. "Odahatha bhikkhave sota� amatamadhigatanti" ko�a��appamukh�na� pa�cavaggiy�na� bhikkh�na� attan�'va bujjhitasabba���ta���e �hatv� dhammacakkappavattanasutta� sa�yuttanik�yamah�vagge vitth�rena ca vi���tabbavibhajana� tipariva��a� dv�dasak�ra� catusaccadhamma� de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an�vas�ne a���ko�a��o sot�pattipale pati��hahi, a��h�rasa ko�iyo brahm�no arahatte pati��hahi�su, sesa paris�ya sot�pann� sakad�g�mino an�g�mino ga�ana� v�tivatt�- vuttampi ce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h�samayasutte ca atho ma�galasut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citte r�hulov�de dhammacakkappavat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t�samit� tattha appameyy� tad� ah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bhisamayo cettha ga�an�to asa�khiy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�va mett�purassara� katv� dhamma� desent�, evameva� vi���n� purisena attahitak�mena �misanirapekkhena hutv� dhammo desetabbo, tena tassa so mahapphalo hoti mah�nisa�so, iti sabbabuddhehi garukato m�nito p�jito, tasm� sakkacc�,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garukatta� tatiya�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saddhammo kena desito?-Amh�ka� satth� bodhima�e nis�ditv� sabba���ta���ena sacchikatv� bodhirukkham�le satt�ha� ekapalla�kena v�tin�mesi, tato u��hahitv� �saka� pubbuttaradis�bh�ge �hito'va animisena cakkhun� bodhirukkha� udikkhanto dutiyasatt�ha� ratanaghare abhidhamma� sammasanena catutthasatt�ha� ajap�lanigrodham�le "dukkha� kho ag�ravo viharati appatisso, kannukhv�ha� a��a� sama�a� v� br�hma�a� v� sakkatv� karukatv� vihareyyanti" �dihidhammagarutabbabh�vapaccavekkhanena cevatissanna�ca m�radh�t� na� satth�ra� palohanattha� �gat�na� niv�ra�ena ca pa�cama satt�ha�, mucalindena n�gar�jena upa��hiyam�no cha��hamasatt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j�yatanam�le tapassubhallukehi dinna� sakkharamadhupi�ika� pa�iggahetv� sukhayanto sattamasatt�ha�, tato pana ajap�lanigrodham�le gantv� nisinno phalasam�pattisukhena a��hamasatt�ha� v�tin�mesi, ettaka� k�la� bodhima�eyeva pa�hamasambodhidivasato pa��h�ya y�va a��hamasatt�ha� chapa���sa divas�ni gat�ni honti, tasmi� nisinnassa bhagavato eva� cetaso parivitakko udap�di "adhigato kho my�ya� dhammo gambh�ro duddaso duranubodho"'ti �di, aya� parivitakko kad� uppanno'ti?- �s��hassa sukkapakkhe dv�dasamadivase, tad� aya� satthu parivitakko uppanno, tasmi� samaye sahampat� mah�brahm� dasasahassacakkav��abrahmaga�ehi saddhi� pa�hama�gatasiro hutv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esu dasasahassesu brahm�no lokadh�tu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kato a�jalik� satth�ra� etadabrav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�hehi v�ra vijitasa�g�ma satth�v�ha ana�a vicara l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hi bhagav� dhamma� a���t�ro bhavissant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�y�cito dhammacakka� pavattetv� pa�camiya� pakkhassa anattalakkha�asuttantadesan�ya sabbe'pi te pa�cavaggiye bhikkh� arahatte pati��h�payi�su, iti satth� brahmaga�ehi abhiy�cito lokahit�ya dhamma� desesi, teneva cett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ddhammo dullabho loke desit�ro ca dullab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itv� 'd�ni tumhehi sotabba� dhammamuttama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e katv� sakkacc�'ya� saddhammo so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jjhesana� catuttha�-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t�va ca tumhe tath�gatasaddhamme pas�dabahul� dhamm�san�bhimukhavadan� niv�ritan�nappak�rasamphappal�pavad� bhavatha, samphappal�po ca n�meso k�ci annap�n�din� pavattakath� appak� v� hotu bahuk� v� tiracch��akath� eva nanu, vutta� heta� bhagavat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 bhikkhave anekavihita� tiracch��akatha� na kathetha, seyyath�da�, r�jakatha� corakatha� mah�mattakatha� sen�katha� bhayakath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9] [\x  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ddhakatha� annakatha� p�nakatha� vatthakatha� sayanakatha� m�l�katha� gandhakatha� ��tikatha� y�nakatha� g�makatha� nigamakatha� nagarakatha� janapadakatha� itthikatha� * s�rakatha� visikh�katha� kumbha��h�nakatha� pubbapetakatha� n�nattakatha� lokakkh�yika� samuddakkh�yika� iti bhav�bhavakatha� iti v�, ta� kissa hetu, na s� bhikkhave kath� atthasa�hit� na �dibrahmahacariyak� na nibbid�ya na vir�g�ya na nirodh�ya na upasam�ya na abhi���ya na sambodh�ya na nibb�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ento ca kho tumhe bhikkhave ida� dukkhanti katheyy�tha, aya� dukkhasamudayo'ti katheyy�tha, aya� dukkhanirodho'ti katheyy�tha, aya� dukkhanirodhag�min� pa�ipad�'ti katheyy�tha, ta� kissa hetu, es� bhikkhave kath� atthasa�hit� es� �dibrahmacariyak� es� nibbid�ya vir�g�ya nirodh�ya upasam�ya abhi���ya sambodh�ya nibb�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 ida� dukkhanti �yogo kara�yo, aya� dukkhasamudayo'ti �yogo kara�yo, aya� dukkhanirodho'ti �yogo kara�yo, aya� dukkhanirodhag�min� pa�ipad�'ti �yogo kara�yo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nnipatit�na� vo bhikkhave dvaya� kara�ya�, dhammo v� desetabbo, ariyo v� tu�h�bh�vo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catutthajjh�nasam�pajjana� v� catutthajjh�navasa� sam�pajjana� idha ariyo tu�h�bh�vo'ti adhippeto, ten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�vo tiracch�nakatha� kath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ya� kath� ki�ci udeti att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assa mokkhassa ca'r�tib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y� ta� neva kathenti v�c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tta� dvaya� vo kara�iyam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kathetu� atha tu�hibh�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jin�na� anus�s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sina� sissaga�esu de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Itthi katha� purisakatha�"-iti purisakath�ya sama� dissati mudditamarammad�ghanik�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maya� s�dhu pariggah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ta� jin�na� anusi��hadham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 kathetu� atha v�'pi so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khatthik�na� imamujjumagg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tattha sannipatit� paris� bhagavato desana� �vajjent� bah� sot�pattiphal�d�ni p�pu�i�su, eva� bhagavato desitov�da� attano citte paccupa��h�petv� tappas�dabahul� hutv� sakkacc�ya� saddhammo sotab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aya�kara�ya� pa�cama�-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sugatasaddhammo n�ma yena kenaci suto �hitanisajja��h�nesu ta� sajjh�yanto �vajjento tappaccay� attano mokkhasukh�vaha� hot�'ti,katha�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kira s�vatthiv�s� kulaputto bhagavato dhammadesana� sutv� k�me pah�ya bhikkhuna� santike pabbajitv� upasampada� labhitv� �cariyupajjh�y�na� santike pa�ca vass�ni kattabbavatta� katv� dve m�tik�pagu�a� katv� kamma��h�n�ni paripucchitv� �cariyupajjhaye �pucchitv� satthusantika� gantv� vanditv� kamma��h�na� y�ci, satth�'pi tassa y�vaarahatt� kamma��h�na� kath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atthusantike y�vaarahatta� kamma��h�na�kath�petv� gahetv� tath�gata� vanditv� ara��a� pavisitv� ekasmi� rama�ye rukkham�le nis�ditv� palla�ka� �bhujitv� kamma��h�na� pa��hapesi, so gha�ento v�yamanto arahatta� pattu� n�sakk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intesi ida� kamma��h�na� obh�samattampi mayha� na upa��h�peti, ito gantv� satth�ra� visesetv� kamma��h�na� kath�pess�m�"'ti, tato nikkhamitv� satthusantika� �gacchanto antar�magge mahanta� avad�ha� bhay�naka� lomaha�sa� ito cito samantato ca samu��hita aggaj�la� pajjalanta� vidahanta� dh�m�yanta� �ditta�sampajjalita� sajotibh�ta� vipphuranta� u��hita� disv� vegeneka� mu�apabbata� abhiruyha tassamatthake nisinno ara��a� dayham�na� aggi� disv� �ramma�a� ga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d�vaggi dahati ti�arukkhalat� b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niccat� loke sabb�dahati tej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1] [\x  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'pi ca aggi mahant�ni ca khuddak�ni ca up�d�n�ni �ahanto gacchati, eva� ariyamagga���aggin�'pi mahant�ni ca khuddak�ni ca sa��ojan�ni �ahantena gantabba� bhavissat�"'ti cintesi, tasmi� samaye satth� gandhaku�iya� sannisinno'va �vajjento tassa citt�c�ra� �atv� "evameta� bhikkhu mahantakhuddak�nihi up�d�n�ni viya imesa� satt�na� abbhantare uppajjam�n�ni a�u�thul�ni sa�yojan�ni ���aggin� jh�petv� abhabbuppattik�ni k�tu� va��at�"'ti vatv� obh�sa� vissajjetv� tassa bhikkhuno abhimukhe nisinno viya sappabh�sasar�rena pa���yam�no ima� obh�sag�thamabh�s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pam�darato bhikkh� pam�de bhayadassi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yojana� a�u�th�la� �aha� agg�va gacchat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ttho bhikkhu yath� aya� aggi eva� mahanta�ca khuddaka�ca up�d�na� �ahanto gacchati, evameva� appam�darato bhikkh� appam�d�dhigatena ���aggin� eta� dasasa�yojana� �ahanto abhabbuppattika� karonto gacchat�,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�pariyos�ne so bhikkhu yath�nisinno'va sabbasa��ojan�ni jh�petv� saha pa�isambhid�hi arahatta� patv� �k�sen�gantv� tath�gatassa suva��ava��a� sar�ra� thometv� va��etv� vandam�no'va agam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ath�gatassa saddhammo yena kenaci suto attano �hitanisinna��h�ne sajjh�yanto'pi �vajjento'pi tappaccay� attano mokkhasukh�vaha� hot�"ti �atv� sakkacc�'ya� saddhammo so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vaggikamma��h�na� cha��ha�-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tath�gataov�do hi yena kenaci suto attano �hitanisinna��h�nesu ta� sajjh�yanto'pi tappaccay� attano mokkhasukh�vaha� hoti,-kath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kira s�vatthiv�s� kulaputto bhagavato dhammadesana� sutv� k�me pah�ya bhikkh�na� santike pabbajitv� upasampanno hutv� �cariyupajjh�y�na� santike pa�ca vass�ni vasitv� dve m�tik� pagu�a� katv� kamma��h�n�ni pa�ipucchitv� �cariyupajjh�y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ucchitv� satthusantika� gantv� vanditv� kamma��h�na� y�ci, satth�'pi tassa y�vaarahatt� kamma��h�na� kath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tthusantike kamma��h�na� gahetv� tath�gata� vanditv� * ara��a� pavisitv� ekasmi� rama�ye rukkham�le nis�ditv� palla�ka� �bhujitv� kamma��h�na� pa��hapetv� gha�ento v�yamanto arahatta� pattu� n�sakkhi, so eva� cintesi "ida� kamma��h�na� obh�samattampi mayha� na upa��h�peti, ito gantv� satth�ra� visesetv� kamma��h�na� kath�pess�m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nikkhamitv� satthusantika� �gacchanto antar�magge mar�ci� disv� "yath� aya� gimhasamaye u��hit� mar�ci d�re �hit�na� r�pupagat� viya pa���yati, santika� �gacchant�na� neva pa���yati, aya� attabh�vo'pi upp�davaya��hena evar�po hoti"'ti cintento:-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rici phandant� nad�umm�va pajja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t�na� vinassant� passa lokassa va�c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pi khalu lokassa j�vita� abhiva�c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ra� dubbala� �atv� ala� santi� gavesitunti."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cintetv� mar�cikamma��h�na� bh�vento �gantv� maggakilanto aciravatiya� nah�yitv� ekasmi� nad�nivattane ca�asote t�re rukkhacch�y�ya attano cammakha�a� attharitv� nisinno tattha udakaveg�vagha��anena++u��hahitv� mahante mahante pe�api�e bhijjam�ne disv� "aya� attabh�vo'pi uppajjitv� bhijjanasabh�vo addhuvo eva� viy�"ti nisinno'va �ramma�a� aggah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a�e satth� gandhaku�iya� �hito'va �vajjento tassa citt�c�ra� disv� �lapanto "evameta� bhikkhu evar�po'c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Sama�adhamma� karass�m�'ti"-icceso p��ho dissate'ttha dhammapada��hakath�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"Santigavesana�"-iti bahu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"Udakaveg�bhigh�tena"-iti dhammapada��hakath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3] [\x  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bh�vo phe�api�o viya mar�ci viya uppajjanasabh�vo bhijjanasabh�vo ev�"'ti vatv� ima� g�th�m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e��pama� k�yamima� 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�cidhamma� abhisambudh�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tv�na m�rassa papupphak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ssana� maccur�jassa gacche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�pariyos�ne thero saha pa�isambhid�hi arahatta� patv� satthu suva��ava��a� sar�ra� thomento vandanto 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"tath�gataov�do yena kenaci suto, attano �hitanisinna��h�nesu ta�sajjhayanto'pi �vajjento'pi tappaccay� attano mokkhasukh�'vaha� hot�"'ti �a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�cikamma��h�na� sattama�-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pa�hama� t�va tisu ratanesu g�rava� paccupa��hapetv� sakkacc�'ya� saddhammo sotabbo, api ca g�rava� a��hakath�su eva� va��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bhikkh� satthari dharam�ne t�su k�lesu upa��h�na� na y�ti, satthari anup�ha�e ca�kamante saup�ha�o ca�kamat�, n�ce ca�kame ca�kamante ucce ca�kame ca�kamati, he��h� vasante upari vasati, satthu dassana��h�ne ubhoa�se p�rupati, chatta� dh�reti, up�ha�a� dh�reti, nah�yati, ucc�ra� v� pasay�va� v� karoti, parinibbute v� pana bhagavati, cetiya� vanditu� na gacchati, cetiyassa pa���yana��h�ne satthudassana��h�ne vutta� sabba� karoti. (A��ehi bhikkh�hi "kasm� eva� karosi? Na ida� na va��ati? Samm�sambuddhassa n�ma lajjitu� na va��at�"ti? Vutte "tu�h� hohi, ki� buddho'ti vadas�"'ti? Bha�ati.)+ Aya� satthari ag�ravo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dhammasava�e ++ sa�ghu��he[s] sakkacca� na gacchati, sakkacca� na su�ti, nidd�yati v� samullapanto v� nis�dati, sakk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( )Imehi antarit� na dissanti sabb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"Dhammasava�e"-iti ca, [s] "ghu��he"-iti ca kattha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a� na ga�h�ti, na dh�reti, na v�ceti, ("ki� dhamme ag�rava� karosi"ti ca vutte "tu�h�hohi, dhammo dhammo'ti viracasi, ki� dhammo n�m�"ti vadati,) aya� dhamme ag�ravo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therena bhikkhun� anajjhi��ho dhamma� deseti, nis�dati, pa�ha� katheti. Bu��he bhikkhu gha��ento gacchati, ti��hati, nis�dati, dussapallatthika� v� hatthapallatthika� v� karoti, sa�ghamajjhe ubho a�se p�rupati, chattupah��a� dh�reti, ("bhikkhusa�ghassa lajjitu� na va��at�"'ti? Vutte "tu�h� hohi, sa�gho sa�gho'ti viracasi, ki� sa�gho? Migasa�gho, ajasa�gho"'ti �dini vadati,) aya� sa�gho ag�ravo n�ma, ekabhikkhusmi�'pi hi ag�rave kate sa�ghe katoyeva hoti, tasm� sabba� ag�rava� pah�ya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e sag�rav� hotha sappatiss� sam�h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 citta� pas�detv� labheyy�tha sukha� v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e sag�rav� hotha sappatiss� sam�h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 citta� pas�detv� labheyy�tha sukha� v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e sag�rav� hotha sappatiss� sam�h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e citta� pas�detv� labheyy�tha sukha� v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e'pi t�su vatth�su susamm�na� sug�ra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itv� mudit� hutv� dukkhassanta� karissath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ca pana tath�gatar�pa� ta�kha�amattena disv� tasmi� sar�re g�rava�ca pema�ca upp�detv� pas�damattehi cakkh�hi passitv� saha p�tisomanassena ito cuto sagge nibbatt� ga�anapatha� v�tivatt�, tassa'tthassa pak�sanattha� ima� dhammapade g�th�m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no pubba�gam� dhamm� manose��h� manom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� ce pasannena bh�sati v� karoti 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na� sukhamanveti ch�y�'va anap�yin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ma��aku�al�vatthu� vitth�retv� kath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dhammo upasamiko parinibb��ako sambodhag�m� sugatappavedito, iti satth�r� desito'pi garutabba��h�nehi v� sabrahmacariyehi v� a��e hi v� desiyam�ne tassa dassanatth�ya y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5] [\x  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ci upasa�kamitv� sota� odahitv� citta� paccupa��hapetv� su�ti, so tasmi� �sane nisinno catumaggaphal�na� a��atara� sacchikarissati, no ce sacchikarissati, t�yeva dhammanikanti y� devaloke v� manussaloke v� uppanno dhamm�bhisamaya� p�pu�t�'ti * seyyath�'pi ma��kadevaputto, vaggulivatthu�d�nicettha d�pet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mpi hi sa�gho s�lasampanno sam�dhisampanno pa���sampanno vimuttisampanno vimutti���adassanasampanno sadevakassa lokassa aggadakkhi�eyyo, as�ti mah�s�vak� pana tasmi�yeva sa�gah�t�, tesampi ekekassa asitisahass� upa��h�k� tesu citt�ni pas�detv� sagge nibbatt�, keci idh�'pi nibbattanti, seyyath�'pi ti ssa s�ma�ero, tassa'tthassa pak�sanattha� ima� dhammapade v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���hi l�bh�panis� a��� nibb��ag�m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ta� abhi���ya bhikkhu buddhassa s�v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�ra� n�bhinandeyya vivekamanubr�haye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vitth�ro a��hakath�ya� katoyev�'ti. Eva� t�su ratanesu g�rava� paccupa��hapetv� sakkacc�'ya� saddhammo so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attayag�rava� a��hama�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buddhupp�do a��hahi akkha�ehi asamayehi vinimmutto, ten�'ya� buddhupp�doyeveko kha�o, ten�'ha bhagav�, "eko'va so bhikkhave kha�o eko samayo brahmacariyav�s�y�"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r�yeva pana-"idha bhikkhave tath�gato loke uppanno hoti araha� samm�sambuddho, dhammo ca des�yati upasamiko parinibb��ako sambodhag�m� sugatappavedito, aya�ca puggalo niraya� uppanno hoti, aya� pa�hamo akkha�o asamayo brahmacariyav�s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acch��ayoniya� uppanno hoti,- pettivisaya� uppanno hoti, asurak�ya� uppanno ho,ti'- d�gh�yuka� devanik�ya� uppanno hoti, paccantimesu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Pa�ivijjhat�'ti" - iti bah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apadesu pacc�j�to hoti milakkhesu avi���t�resu yattha natthi bhikkh�na� bhikkhu�na� up�sak�na� up�sik�na� dassana�:- paccantimesu janapadesu pacc�j�to hoti, soca hoti micch�di��hi vipar�tadassano "natthi dinna� natthi yi��ha� natthi huta� natthi suka�adukka��na�, kamm�na� phala� vip�ko natthi aya� loko natthi paro loko natthi m�t� natthi pit� natthi satt� opap�tik� natthi loke sama�abr�hma� sammaggat� samm�pa�ipann� ye ima�ca loka� para�ca loka� saya� abhi��� sacchikatv� pavedenti"'ti:- paccantimesu janapadesu pacc�j�to hoti, so ca hoti duppa��o ja�o phalam�go na pa�ibalo subh�sitadubbh�sitassa atthama���tu�, aya� a��hamo akkha�o asamayo brahmacariyav�s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 tath�gato loke uppann� hoti araha� samm�sambuddho, dhammo ca des�yati, upasamiko parinibb��ako sambodhag�m� sugatappavedito, aya�ca puggalo majjhimesu janapadesu pacc�j�to hoti pa��av� aja�o anelam�go pa�ibalo subh�sitadubbh�sitassa atthama���tu�, aya� navamo kha�o samayo brahmacariyav�s�y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meva pacchimav�ra� sandh�ya satth�r� vutta� "eko'va so bhikkhave kha�o eko samayo brahmacariyav�s�y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majjhimadeso n�ma puratthim�ya dis�ya kaja�gala� n�ma nigamo, tass�parena mah�s�l�, tato para� paccantim� janapad�, orato majjhe, puratthimadakkhi�ya dis�ya salalavat� n�ma nad�, tatopara� paccantim� janapad�, orato majjhe, dakkhi�ya dis�ya setaka��ika� n�ma nigamo, tato para� paccantim� janapad�, orato majjhe, pacchim�ya dis�ya th��a� n�ma br�hma�ag�mo tatopara� paccantim� janapad�, orato majjhe, uttar�ya dis�ya us�raddhajo n�ma pabbato, tato para� paccantim� janapad�, orato majjh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majjhimadeso �y�mena tiyojanasat�ni, vitth�rena a��hateyy�ni yojanasat�ni, parikkhepena nava yojanasat�ni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yojanasat�y�ma� a��hateyya�ca vitth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yojanasatika� majjhadesassa ma�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7] [\x  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majjhimadeso cakkavatt�na� br�hma�agahapatimah�s�l�na� sabba���buddhapaccekabuddhaaggas�vakaas�timah�s�vak�d�na� uppattideso, tattha sambuddh�na� j�tiabhisambodhidhammacakkappavattanayamakap��ih�riyadevoroha�aparinibb��a��h�nadesoeso majjhimadoso n�ma, tato a��esu g�manigamajanapad�disu yattha bhikkhubhikkhu�up�sakaup�sik� santi, tattha ye niss�ya vasanti, tesa� maggakicca�* s�dheti, eso patir�padesav�so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upp�dakha�a� laddh� l�bh�na� uttama� v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�rahitu� viriya� yogakkhemassa patt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kkha�avinimmutta� buddhupp�dakha�a� i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itv�'d�ni saddhamme aya� k�lo pabujjh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m�ha bhagav� buddhupp�dakha�o 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'va samayo hoti ga�hitu� phalamutt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mattha� vidi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kkha�a� navama�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saddhammasava�a� n�ma sace yo samann�haritv� sotabba� ma��ati, saddhammeyeva citta� paccupa��hapetv� sakkacc�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o pagu�a� hi ya� gantha� tassa attha� anupaparikkhitv� p�lisajjh�yanamattameva karoti, ki�c�'pi pagu�a� sajjh�yita� hoti, tass� sara� yanti� vind�peti, yath�pana tameva pagu�a� dhamma� su��hu manasi karoti, dhamma� manasi karitv� dhammarasa� pa�isa�vedeti, dhammarasa� pa�isa�veditv� attharasa� pa�isa�vedeti, attharasa� pa�isa�veditv� labhati dhammasa�hita� p�mojja�, pamuditassa p�ti j�yati, p�timanassa k�yo passambhati, passaddhak�yo sukha� vedeti? Sukhino citta� sam�dhiyati, sam�hito tato vu��hahitv� vipassana� va��hetv� nacirasse'va maggaphala� sacchi karot�'ti yath� kira dve sah�yak� bhikkh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ekato �cariy�pajjh�y�na� santike sikkhant�na� sajjh�yant�na� dve tayo nik�y� pagu� ahesu�, te "ara��av�sa� vasiss�m�"'ti �cariyupajjh�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'Ma�galakicca�" -itibah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ucchitv� sen�sana� sa�s�metv� attano pattac�varam�d�ya nikkhamitv� yenama�gal�r�mav�s� mah�devatthero tassa santika� gantv� ta� vanditv� etadavocu�:-"bhante kamma��h�na� no deth�"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o tehi kamma��h�na� y�cito tesa� evam�ha, "�vuso ime catt�ro m�se ima�yeva sajjh�ya� karoth�"'ti dvatti�s�k�re p�likamma��h�na� ad�si,ki�c�'pi tesa� dve tayo nik�y� pagu�, subbacat�ya padakkhi�ya ta� ga�hi�su, tath� ca pana tath�r�p�na� kaly��amitt�na� gur�na� vacana� gahitabbameva, vuttampi cet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iyo ca garu bh�vaniyo vatt� ca vacanakkh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h�ra�ca katha� katt� no ca'��h�ne niyoja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et�ni �h�n�ni sa�vijjant�'dha pugg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� ta� garu� katv� y�vaj�vampi yojaye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ime dve bhikkhu therena vutta� ima� dvatti�s�k�ra� p�lito uddisant� "atthi imasmi� k�ye kes� lom� nakh� dant� taco ma�sa� nah�ru a��hi a��himi�j� cakka� hadaya� yakana� kilomaka� pihaka� pipph�sa� anta� antagu�a� udariya� kar�sa� pitta� semha� pubbo lohita� sedo medo assu vasa� khelo si�gh��ik� lasik� mutta� matthake matthalu�ganti" kathetv� ima� bh�vetha manasi karoth�"'ti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's�dh�"'ti sampa�icchitv� ov�d�cariyena dinna� kamma��h�na� tassa mukhato gahetv� idhe'va catt�ro m�se dvatti�s�k�ra� sajjh�yant�'va sot�pann� ahesu�, te saddh� sappati��h� hutv� �gantv� attan� pa�iladdhagu�a� pak�sesu�, thero "s�dhu sappuris�"'ti �ha, te aparabh�ge dve'pi vipassana� katv� saha pa�isambhid�hi arahatta� p�pu�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ira bhikkh� attano therassa santikeyeva pagu�a� dhamma� therassa ov�de �hatv� ta�yeva manasi karitv� arahatta� patt�'ti:- ten�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tano pagu�a� gantha� ya� na bh�veti bh�v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j�n�ti ta� attha� kacchapu�o'va v��ij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9] [\x  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kira eko kacchapu�o v��ijo n�n�ppak�ra� vara candan�'garukapp�raj�ramaricaharitakipphil�sa�giver�dip�ra� kacchapu�a� �d�ya g�manigam�disu �bhi�anto "candana� ga�hatha, j�ramaric�ni ga�hatha, har�takippil� ga�hath�"'ti va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� ya� ya� icchanti, ta� ta� ki�itv� ga�hanti, ubhato bhatta�ca * bhesajjakara�ya�ca karonti, api ca so v��ijo gil��o hoti, attano tikicchanattha� vejjassa santika� gantv� ta� pavatti� tassa �roceti, ta� sutv� vejjo tasseva v��ijassa mukhe kacchapu�akena bhesajja� yojetv� deti, tena paritosena tassa vy�dhiv�pasam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a yath� kacchapu�o v��ijo eva� s�vako, bhesajjamiva saddhammo, vejjo viya dhammakathiko, by�dhiv�pasamo viya kilesav�pasamo da��habbo'ti, icceva� viditv� tena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atti�s�k�ra dasama�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o vag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tath�gatasaddhammo rasavasena ekavidho hoti, dhammavinayavasena duvidho, pa�hamamajjhimapacchimavasena tividho, tath�pi�akavasena, nik�yavasena pa�cavidho, a�gavasena navavidho, dhammakkhandhavasena catur�s�ti dhammakkhandhasahass�ni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eva� j�nitabba� rasavasena tave ekavidhanti?-Ya� hi bhagavat� anuttara� samm�sambodhi� abhisambujjhitv� y�va anup�dises�ya nibb��adh�tuy� parinibb�yi, etthantare pa�ca catt�´savass�ni devamanussan�gayakkh�dayo anus�santena v� paccavekkhantena v� vutta� sabba� ta� ekarasa� vimuttirasameva hoti, eva� rasavasena ekavid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Ubhato bh�ga�ca"-iti bahu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tuttho v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dhammavinayavasena duvidha�?--Sakala� vikayapi�aka� vinayo, avasesabuddhavacana� dhammo,eva� dhammavinayavasena duvi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pa�hamamajjhimapacchimavasena tividha�?- Bhagavato pa�ham�bhisambuddh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ekaj�tisa�s�ra� sandh�vissa� anibbi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ak�raka� gavesanto dukkh� j�ti punappu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k�raka di��ho'si puna geha� na k�h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 te ph�suk� bhagg� gahak�a� visa�kh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�kh�ragata� citta� ta�h�na� khayamajjhag�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ud�navasena pavatta� pa�hamabuddhavacana�,("yad� bhave p�tubhavanti dhamm�, icc�di g�th�"'ti eke vadanti,)ya� pana parinibb��ak�le abh�si-"handa'd�ni bhikkhave �mantay�mi vo, vayadhamm� sa�kh�r�, appam�dena samp�deth�"'ti ida� pacchimabuddhavacana�, ubhinnamantare ya� vutta� eta� majjhimabuddhavacana�, eva� pa�hamamajjhimapacchimavasena tivi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i�akavasena tividha�?-Vinayapi�aka� suttapi�aka� abhidhammapi�akanti, eva� pi�akavasena tivi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nik�yavasena pa�cavidha�?-D�ghanik�yo majjhimanik�yo sa�yuttanik�yo a�guttaranik�yo khuddakanik�yo'ti, eva� nik�yavasena pa�cavi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a�gavasena navavidha�?-Sutta� geyya� veyy�kara�a� gath� ud�na� itivuttaka j�taka� abbhutadhamma� vedallanti, eva� a�gavasena navavid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dhammakkhandhavasena catur�s�tisahassavidha�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s�ti� buddhato ga�hi dvesahass�ni bhikkh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r�s�ti sahass�ni ye'me dhamm� pavatti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hammakkhandhavasena catur�s�tisahassavidha�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s�ti� buddhato ga�hi dvesahass�ni bhikkh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r�s�ti sahass�ni ye'me dhamm� pavatti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hammakkhandhavasena catur�s�ti sahassavidha�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meva ceta� tath�gatasaddhamma� ye keci idha manuss� v� yakkh� v� sama� v� br�hma� v� sakkacca� pasannacitt� yena kenaci bhikkhubhikkhu�up�sakaup�sik�dihi v� kat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1] [\x  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vinayato v� pi�akato v� nik�yato v� a�gato v� dhammakkhandhato v� dhammako��h�sato v� su�anti, tesa� sot�pann�dayo dhamm�bhisamaya� sampatt� ga�anapatha� v�tivatt�, ten�ya� saddhammo sakk�tabbo garuk�tabbo m�netabbo p�jetabbo, yena hi eva� saddhammo garukato, tena tath�gato'pi karukato'va hoti, nanu eva� bhagavat� vutta� "yo kho vakkali dhamma� passati, so ma� passati, yo ma� passati, so dhamma� passat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�na� duve k�y� r�pak�yo sir�dh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tehi desito dhammo dhammak�yo'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'tthassa d�panattha�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�mojjabahulo bhikkhu pasanno buddhas�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gacche pada� santa� sa�kh�r�pasama� sukha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u dhammapade kathita�, tampi idh�haritv� kath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meva ca saddhamme naro citta� pas�dit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tu� atha sotu� v� eva� bahugu�e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eta� sabba� bhagavato vacana� vimuttirasameva, ettaka� vidi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k�ya� pa�hama�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pa�hama� t�va buddhadhammasa�ghesu etesu ratanesu cittappas�da� paccupa��hapetv� sakkacc�'ya� saddhammo sotabbo, citta� hi n�meta� d�gharatta� r�p�disu �ramma�esu anusvaram�na�* kusalakamma��h�ne vidhin� pa�ipajjitu� dhamma� v� pana sotu� na otarati, ta� ta� �ramma�ameva s�dheti, kusalakamma��h�na� k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Anussaram�na�"- iti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assa dhamma� v� su�antassa ya� tattha r�pa� �gata�, ta� r�pa��eva ga�h�ti, r�pa� mu�citv� sadda� ga�h�ti-gandha�-rasa�-pho��habba�-dhamma� ga�h�ti, n�n�ppak�ra� * bahiddh� cintitampi cinteti, vitakk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ne makka�o viya, rukkhagge baddhapa��t� viya ekamuhuttampi ekasmi� �ramma�e �h�tu� na sakkoti, cittann�meta� d�re hontampi �ramma�a� sampa�icchanaj�tika� hoti, api ca cittassa vicarit�na� dassanattha� cittavagge ima� g�tham�ha bhagav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�ra�gama� ekacara� asar�ra� guh�s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itta� sa��amessanti mokkhanti m�rabandhan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bh�gi�eyyasa�gharakkhitavatthumhi dhammapade vitth�rit� yeva, id�ni pana cittadamana� dassent� eva� vadant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�n�ramma�ato citta� ta� niv�retha s�dhu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jumpe'kaggata� katv� yu�jetha jinas�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� v� hotu appa� v� ya� ki�ci jinabh�s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u�ant�'dha sakkatv� dukkhassanta� karo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h�vato ida� citta� bahiddh� visaya�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�retv� tato samm�+dhamma� sotu� �hapetha++t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bahum�nehi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asa��ama� dutiya�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saddhammasava�atth�ya n�n��h�nato �gat� dhammasabh�ma�ale sannisinn� sannipatit� hontiyeva, teneva sabbehi sabahum�nehi sakkacc�'ya� saddhammo so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 hi n�meta� d�gharatta� r�p�disu �ramma�esu anuvisata�, s�lasa�varadhammasava�ayo soma�asik�rakamma��h�nav�thiyo otaritu� na visahati, saka�e sa�yuttak�ago�o viya uppathameva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Dhamma� ga�hitv� n�n�ppak�raka�" iti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"�hita� katv�-iti ca, ++"karotha" - iti ca bah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3] [\x  5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n�ma k�avaccho m�tu kh�rena va��hito k�adhammo thullasar�ro hutv� vicarati, tamenameko purisop�yena g�va� bandhitv� �ka��hitv� dhenuto apanetv� ekasmi� rukkhatthambhe sambandhitv� dussarajjuy� tassa n�sacchidda� vijjhitv� saka�ayogge Yojetv� g�va� n�sa�ca p�sena bandhita� magga�yeva gamento ito cito va vipphandati, so attano g�v�ya baddhayuga� apar�para� ka��hanto parika��hanto tattha tattha nipajjahi ceva u��hahati ca, eva� sa�kampayam�no smap��ayam�no kilantasar�ro hutv� kamena damana� upeti, so eva� punappuna purisena damito tatoppabhuti danto hoti vin�to kammakkhamo bh�rava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ida� citta� d�gharatta� r�p�disu �ramma�esu anuv�sati, tassa damanattha� pana v�yamant�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citta� anupubbena sa��amenti up�y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sa��amagu�a� patat� sukha� labhanti nibbut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ta� damentena sara�agamanak�le sara�a� gantabba�, s�larakkhanak�le sila� rakkhitabba�, uposathassa upavasanak�le uposatho upavasitabbo, pu��akara�ak�le pu��a� k�tabba�, dhammasava�ak�le dhamma� sotabba�, pabbajj�k�le pabbajitabba�, sama�adhammakara�ak�le sama�adhamma� k�tabba�, eva� sama�adhamma� katv� pa�hamajjh�n�d�ni upp�detabb�ni, so teneva jh�n�ni vipassan�p�dak�ni katv� sot�pattiphal�d�na� pa�ip��iy� arahantaphala� sacchikatv� mah�kh��savo aggadakkhi�eyyo lokassa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niggaha� dura�gama� lahu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� nip�ti� idha yattha k�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phandana� sa�hatara� 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h�vino cittamida� dament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ssa cittadamanassa vibh�vanattha� cittavagge satth� �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unniggahassa lahuno yatthak�manip�t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sa damatho s�dhu citta� danta� sukh�vahanti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idha vitth�retv� kathetabba�, teneva sabbehi sabahum�nehi sakkacc�'ya� saddhammo so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aniggaha� tatiya�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saddhammasava�ya n�n��h�nato �gamma dhammasabh�ma�ale sannisinn� sannipatit�, teneva ca sabbehi sabahum�nehi sakkacc�'ya� saddhammo sotabbo, ettha ekacco dhammakathiko "eva ma� dhammakathiko'ti j�nissanti"'ti icch�v�re �hatv� l�bhagaruko hutv� deseti, ta� na mahapphala�, ekacco attano paguna� dhamma� apacc�si�sam�no paresa� deseti, s� mahapphal� dhammadesan�, so ida� desan�maya� pu��akiriyavatthu ca la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cco tatheva dhamma� su�anto"iti ma� saddho'ti j�nissanti"'ti icch�v�re �hatv� l�bhagaruko hutv� su�ti, ta� na mahapphala�, ekacco pana "eta� dhammasava�a� mayha� mahapphala� bhavissat�"'ti hitak�mo * muducittena dhammasava�e saddh�samann�gato dhamma� su�ti, ta� mahapphala�, ayampi sava�amaya� pu��akiriyavatthu� labhati, ettha sakkaccasaddhammasava�assa ca s�dhuk�rad�nassa ca �nisa�sadassanattha� ida� vatth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vatthiya� kira ekiss� ku�imbiyadh�t�ya s�miko satthu dhammadesana� sutv� "na sakk� may� aya� dhammo gih�bh�tena p�retu, pabbajiss�m�"'ti vih�ra� gantv� a��atarassa pi�ap�tikattherassa santike pabbaji, athassa bhariya� "ass�mik� ayanti" �atv� r�j� pasenadi kosalo antepura� atihar�pesi, athekadivasa� eko puriso kenacideva kara�yena eka� n�luppalakal�pa� �d�ya antepura� pavi��ho r�j�na� ad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� n�luppalakal�pa� gahetv� t�sa� itth�na� ekekiss� ekeka� n�luppala� ad�si, pupphesu bh�jiyam�nesu s� itthi dve hattha� patt�ni gahetv� paha��h�k�ra� dassetv�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Hitak�ma phara�ena" - iti bahu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5] [\x  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i�ghitv� parodi, r�j� tass� ubhay�'k�ra� disv� ta� pakkos�petv� pucchi, s� attano tu��hak�ra�a�ca rodanak�ra�a�ca kathesi "mah�r�ja imassa gandho mayha� s�mikassa mukhagandho viya hoti, so ma� pah�ya s�sane pabbaji, aha� ima� upasi�ghitv� hasi�, mama s�mika� anussaritv� rodinti"'y�vatatiya� kathitepi r�j� asaddahanto puna divase sakalar�janivesane sabbam�l�vilepan�disugandhe har�petv� buddhapamukhassa bhikkhusa�ghassa �san�ni pa���petv� buddhapamukha� bhikkhusa�gha� nimant�petv� �sanesu nis�d�petv� mah�d�na� datv� bhattakiccapariyos�ne ta� itthi� pucchi "kataro te thero"'ti, s� "esa deva thero"'ti das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�j� satth�ra� vanditv� "bhante tumhehi saddhi� bhikkhusa�gho gacchatu, amh�ka� asukatthero anumodana� karotu"'ti �ha, atha satth� ta� bhikkhu� �hapetv� vih�ra� gato, atha there anumodana� vattu� �raddhamatte sakalar�janivesana� gandhakapp�rak�s�sa candanan�luppalagandhap�ra� viya j�ta�, r�j�"saccameva s� abh�s�"'ti pas�ditv� punadivase satth�ra� ta� k�ra�a� pucchi, atha bhagav� aya�"mah�r�ja dhammakatha� su�anto pa�cava��ya p�tiy� phu�asar�ro uddhaggalomo t�ya p�tiy� parip�ritaabbhantarasar�ro ahosi, tassa s� p�ti mukhato nikkhamitv� "s�dhus�dh�"'ti s�dhuk�ra� pavattesi, so t�ya sampanno sakkacca� dhamma� assosi, ta� m�lako tena mah�r�ja ayam�nisa�so laddho"'ti �cikk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ddhammadesanak�le s�dhu s�dh�'ti bh�s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hato nibbattat� gandho uppala�'va yathodake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� sakkacca sava�assa ca s�dhuk�rad�nassa ca �nisa�sa�passam�nena sa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k�rad�na� catuttha�-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saddhammasava�assa n�n��h�nato �gamma dhammasabh�ma�ale sannisinn� sannipatit�, teneva ca sabbehi sabahu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hi sakkacc�'ya� saddhammo sotabbo, tath�gato hi pa�ham�bhisambodhi� patv� * satta satt�h�ni + v�tin�metv� brahmun� sahampatin� �y�citadhammadesano b�r��asiya� isipatane migad�ye a����ko�a��atthera� k�yasakkhi� katv� catusu ariyasaccesu eva� vibhajanavanta� tividha� pariva��a� dv�das�k�ra� dhammacakkappavattanasuttanta� desesi, desan�vas�ne thero sot�pattiphale pati��h�si, a��h�rasako�iyo brahm�no arahattaphale pati��hahi�su, dhamm�bhisamaya� patt� pana ga�anapatha v�tiv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ya� dasabalena pavattita� dhammacakka�, ta� tatheva s�riputtatthero anupavatteti, eva� dhammacakka� anupavattanteti pana therena desito'pi pak�sito'pi dhammo satth�r� desito ca pak�sito ca eva hoti, yo hi bhikkhuv� bhikkhun� v� up�sako v� up�sik� v� devo v� m�ro v� sakko v� brahm� v� ta� dhamma� desetu pak�setu, sabbaso satth�r� desito pak�sito n�ma hot�'ti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ya dhamma� sakkacca� ye dhammakathik� 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av�kya� v�centi sutv� attha� karo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tampi ye sutav� pa�it� atthak�m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nudhamma� pa�ipann� te papponti siva� pa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vuttakasutta� ya� tampi khujj�ya de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 s�m�vat� sutv� sot�pann� tad� a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ss�'pi nidassanattha� s�m�vat�vatthu�yeva vitth�retabb�, eva� idha yena kenaci kathita� kath�gatasaddhamma�, ta� "satth�r� desitamidanti" �atv� sakkacca� sotabba�, teneva ca sabbehi sabahum�nehi sakkacc�'ya� saddhammo so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khav�caka� pa�cama�-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Abhisambujjhitv�"--iti sabb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"Pa�hama� satt�ha�"--iti bahu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7] [\x  5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sava�atth�ya n�n��h�nato �gamma dhammasabh�ma�ale sannisinn� sannipatit�, teneva ca sabbehi sabahum�nehi sakkacc�'ya� saddhammo sotabbo, dhamme ag�ravo n�me sambuddhapaccekabuddhas�vakehi garahito, tasmi� ca sati sag�ravo tehi va��ito hot�'ti, ettha ca dhamme sag�ravo samabuddhehi agarahito, buddhassa p�tubh�v� eva dhammassa p�tubh�v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m�sambuddh� pana dhamma�yeva sakkari�su, garukari�su, m�nayi�su, p�jayi�su, dhamma�yeva sakkatv� garu katv� m�netv� p�jetv� anuttara� dhammacakka� pavattesu�, yath� cakkavatt� r�j� dasakusalakammapathasa�kh�ta� dhamma� sakkaroti garu karoti, eva� tath�gato'pi navalokuttaradhamma� sakkaroti garu karoti, idha pana pariyattidhammo'pi tamm�lakatt� sambuddhena garu katoyeva hot�'ti da��habba�, samm�sambuddhassa navalokuttaradhammagarukara�e ida� s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'pi so bhikkhave r�j� cakkavatti dhammiko dhammar�j� so'pi na ar�jaka� cakka� vattet�'ti, eva� vutte a��ataro bhikkhu bhagavanta� etadavoca "ko pana bhante ra��o cakkavattissa dhammikassa dhammara��o r�j�"'ti?-"Dhammo bhikkh�"'ti bhagav� avoca, idha bhikkhu r�j� cakkavatt� dhammiko dhammar�j� dhamma�yeva niss�ya dhamma� sakkaronto dhamma� garukaronto dhamma� apac�yam�no dhammaddhajo dhammaketu dhamm�dhipateyyo dhammika� rakkh�vara�agutti� sa�vidahati antojanasmi�, punacapara� bhikkhu r�j� cakkavatti dhammiko -pe- sa�vidahati khattiyesu anuyuttesu balak�yasmi� br�hma�agahapatikesu negamaj�napadesu sama�abr�hma�esu migapakkh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khoso bhikkhu r�j�-pe-sa�vidahitv� anto janasmi� dhammika� rakkh�vara�agutti� sa�vidahitv� khattiyesu anuyuttesu balak�yasmi� br�hma�agahapatikesu negamaj�napadesu sama�abr�hma�esu migapakkh�su, dhammeneva cakka� vatteti, ta� hoti cakka� appavattiya� kenaci manussabh�tena paccatthikena p��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u tath�gato araha� samm�sambuddho dhammiko-pe-sa�vidahati k�yakammasmi� evar�pa� k�yakamma� sevitabba� evar�pa� k�yakamma� na sevitabbanti, puna ca para� bhikkhu tath�gato-pe-sa�vidahati vac�kammasmi�-pe-manokammasmi� 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manokamma� sevitabba� evar�pa� manokamma� na sev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oso bhikkhu tath�gato-pe-sa�vidahitv� k�yakammasmi�-pe-vac�kammasmi�-manokammasmi� dhammeneva anuttara� cakka� * pavatteti, ta� hoti cakka� appativattiya� sama�ena v� br�hma�ena v� devena v� m�rena v� brahmun� v� kenaci v� lokasminti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pana cakkavatti sakkatv� kusala� d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niss�ya vatteti cakka� sattuabhejj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o'pi araha� sambuddho d�padutt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okuttaradhammena cakka� vatteti cakkhu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cakka� sama�d�hi loke appativatt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buddhe ca dhamme ca g�rava� janaye bud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ath�gat� dhammagaruk� bhavanti'ti cintetv� dhamme sag�rav� hu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garukara�yatata� cha��ha�-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sava�atth�ya n�n��h�nato �gamma dhammasabh�ma�ale sannisinn� sannipatit�, teneva ca sabbehi sabahum�nehi + sakkacc�'ya� saddhammo sotabbo, dhammo panesa bhagavat� arahat� samm�sambuddhena desito ceva pak�s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i bhagav� sabbabuddhakicc�ni ni��h�petv� kusin�r�ya� upavattane mall�na� s�lavane yamakas�l�namantare uttaras�saka� pa��atte �sane anu��h�naseyy�ya nipajjitv� bhikkh�na� appam�dena ovaditv� pa�hamajjh�d�ni sam�pajjitv� parinibb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ute bhagavat� saha parinibb�� brahm� sahampati ima� g�tha� abh�si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Dhammacakka�"- iti muddita�gut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"Sa�bahum�nen�"'ti edisesu sabbattha bahuso di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9] [\x  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bbe'va nikkhipissanti bh�t� loke samuss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et�diso satth� loke appa�ipugga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balappatto sambuddho parinibbuto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ute bhagavati saha parinibb�� sakko devanamindo ima� g�tha� abh�s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cc� vata sa�kh�r� upp�davayadhamm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itv� nirujjhanti tesa� v�pasamo sukho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ute bhagavati saha parinibb�� �yasm� �nando ima� g�tha� abh�s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d� 'si ya� bhi�sanaka� tad�'si lomaha�s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k�ravar�pete sambuddhe parinibbute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ute bhagavati saha parinibb�� �yasm� anuruddho im� g�th�yo abh�s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�hu ass�sapass�so �hitacittassa t�d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jo santim�rabbha cakkhum� parinibb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llinena cittena vedana� ajjhav�s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jotasse'va nibb��a� vimokkh� cetaso ah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ath�gatassa parinibb��ena bahunna� devayakkhan�gasupa��d�na� anekesa� satt�na� al�bho anabhivuddhi hoti, tath�'pi dhamme sati "buddho natthi"'ti na vattabbo, tath�gaten�'pi "yo vo �nanda may� dhammo ca vinayo ca desito ca pa��atto ca, so vo mamaccayena satth�"'ti �ha, tasm� buddha� viya dhamma� cintetv� "buddho'pi aniccat� gato"'ti ca sallakkhetv� sakkacc�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parinibb��a� sattama�-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saddhammasava�atth�ya n�n��h�nato �gamma dhammasabh�ma�ale sannisinn� sannipatit�, teneva ca sabbehi sabahum�nehi sakkacc�'ya� saddhammo sotabbo, dhammo pane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h�sit�na� uttamo, tath� vutta� bhagavato subh�sitasuttantadesana� sutv� pasannena abhitthavantena �yasmat� va�g�sattherena, tatirada� s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� me suta� eka� samaya� bhagav� s�vatthiya� viharati jetavane an�thapi�ikassa �r�me, tatra kho bhagav� bhikkh� �mantesi bhikkhavo'ti, bhadante'ti te bhikkh� bhagavato paccassosu�, bhagav� etadavoc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bhikkhave a�gehi samann�gat� v�c� subh�sit� hoti no dubbh�sit� anavajj� ananuvajj� ca vi���na�, katamehi catuhi?-Idha bhikkhave bhikkhu subh�sita�yeva bh�sati no dubbh�sita�, dhamma�yeva bh�sati no adhamma�, piya�yeva bh�sati no appiya�, sacc�yeva bh�sati no alika�, imehi kho bhikkhave catuhi a�gehi samann�gat� v�c� subh�sit� hoti no dubbh�sit� anavajj� ananuvajj� ca vi���nanti, idamavoca bhagav�, ida� vatv� sugato ath�para� etadavoca satth�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sita� uttamam�hu s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bha�e n�dhamma� du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a� bha�e n�ppiyanta� tati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bha�e n�likanta� catutt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va�g�so u��h�y�san� eka�sa� uttar�sa�gha� karitv� yena bhagav� tena�jali� pa�metv� bhagavanta� etadavoca "pa�ibh�ti ma� bhagav�, pa�ibh�ti ma� sugat�"'ti, "pa�ibh�tuta� va�g�s�"'ti bhagav� avoca, atha kho �yasm� va�g�so bhagavanta� sammukh� sar�p�hi g�th�hi abhitthaci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v�ca� bh�seyya s�yatt�na� na t�p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 ca na vihi�seyya s� ve v�c� subh�s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yav�cameva bh�seyya y� v�c� pa�inand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an�d�ya p�p�ni paresa� bh�sate p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ce amat� v�c� esa dhammo sanant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e atthe ca dhamme ca ah� * santo pat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 �hu "-iti bah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1] [\x  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buddho bh�sati v�ca� khema� nibb��apatt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ssantakiriy�ya s� ce v�c�namutta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gavat� subh�sit�'ti ca v�c�namuttam�'ti va�gisena ca vutta� saddhamma� "s�dhu s�dh�"'ti bh�sam�n� tappas�dagatena saddh�ya samann�gat� hutv� ye su�anti, tesa� ta� hit�ya sukh�ya sa�vattati"'ti vidi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�g�satthero a��hamo-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dhammasava�atth�ya n�n��h�nato �gamma dhammasabh�ma�ale sannisinn� sannipatit�, teneva ca sabbehi sabahum�nehi sakkacc�'ya� saddhammo sotabbo, samm�sambuddhassa p�tubh�v� eva saddhammassa p�tubh�vo hoti, anekesa� gu�adhamm�na� p�tubh�vo ca hoti, ten�ha bhagav�:)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assa kho bhikkhave ekapuggalassa p�tubh�v� mahato cakkhussa p�tubh�vo hoti, mahato �lokassa p�tubh�vo hoti, mahato obh�sassa p�tubh�vo hoti, channa� anuttariy�na� p�tubh�vo hoti, catunna� pa�isambhid�na� sacchikiriy� hoti, anekadh�tupa�ivedho hoti, n�n�dh�tupa�ivedho hoti, vijj�vimuttiphalasacchikiriy� hoti, sot�pattiphalasacchikiriy� hoti, sakad�g�miphalasacchikiriy� hoti, an�g�miphalasacchikiriy� hoti, arahattaphalasacchikiriy� hot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ath�gatassa p�tubh�vo bahunna� devamanuss�na� ���acakkh� ���loka ���obh�s�d�na� pa�il�bh�y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gato hi pa�ham�bhisambodhi� patv� dhammacakkappavattanena a���ko�a���dayo pa�cavaggiye vinetv� yasakulaputt�dayo pa�capa���sajane ti�sabhaddavaggiye r�jakum�re te bh�tike ja�ile sahasasamattehi arahatte pati��h�petv� tato gantv� r�jagahanagar�pac�re la��hivanuyy�ne vi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r�j� m�gadho seniyo bimbis�ro magadhamah�mattehi br�hma�agahapatikehi dv�dasanahutehi saddhi� satth�ra� upasa�kamitv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ditv� satthu dhammadesana� sutv� ek�dasanahutehi saddhi� sot�pattiphale pati��hahi, ekanahuta� tisu sara�esu pati��hita�, tato s�riputta-mah�moggall��a-mah�kassapa-anuruddh�dayo a��e as�ti mah�s�vak� tevijj� cha�abhi��� catupa�isambhidappatt� attano attano abhinih�rena aggappatt� ah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licchavimalla-sakk�d�na� khattiyamah�s�na� sam�gamo, so�ada�a-k�adanta-pokkharas�t�na�ca br�hma�amah�s�na� sam�gamo, jotiya-me�aka-ja�ila-k�kavalliya-pu��a-ugg�d�na�ca gahapatimah�s�na� sam�gamo,-s�t�gira-hemavata-�lavaka-suciloma-vessava�d�na�ca yakkh�na� mah�nubh�v�na� sam�gamo, sakka-suy�m�d�na�ca aparim��na� dev�na� sam�gamo, h�rita-sahampati-sana�kum�ra-bakabrahm�d�na�ca mah�brahm�na� sam�gamo, iti imesa� kira sam�gam� ahesu�, tesu ekekasmi� sam�game appameyy�na� dhamm�bhisamayo j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'pi n�ga-supa��dayo tiracch��agat� satt� tath�gatar�padassana� v� dhammasava�aghosamatta� v� labhi�su, te citt�ni pas�detv� tato cut� sagge uppann� ca sa�khy�ya v� parim��ena v� pariccheda� k�tu� na sakk�, eva� ekassa samm�sambuddhassa p�tubh�vena sabbalokassa bah�pak�ratarata� �atv� alameva buddhe dhamme sa�ghe pa�itena citta� pas�detu�, ta� kissa hetu?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o uppajjam�no ca loke lokaggan�y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kkhubh�to lokassa lokacakkhu pabha�k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o uppajjam�no ca loke lokaggan�y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kabh�to lokassa loke �lokak�r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o uppajjam�no ca loke lokaggan�y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abh�to lokassa loke obh�sak�r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o uppajjam�no ca asmi� loke sadev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ti saddhammavara� sabbadukkh� pan�da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viditv� teneva ca sabbehi sabahum�nehi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ap�tubh�va� navama�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3] [\x  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saddhammasava�ya n�n���h�nato �gamma dhammasabh�ma�ale sannisinn� sannipat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ca sabbehi sabahum�nehi sakkacc�'ya� saddhammo so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tthinagara� ramma� ta� niss�ya muniss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s�vakasa�ghena vas� jetavane j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�vatthiv�sino kira up�sak� divase divase dve v�re suddhuntar�sa�g� aggacandanalitt� dipam�l�gandh�dihatth� satth�ra� d�padh�p�d�hi p�jetv� vanditv� bhikkhusa�ghassa ca a�jali� katv� attano anur�pa��h�na� sallakkhetv� dhammasava�atth�ya nis�danti, dhammadesan�vasena vanditv� u��h�ya gacchanti, athekadivasa� s�ya�hasamaye tatheva suddhuttar�sa�g� gandham�l�dihatth� jetavana� gantv� satth�ra� p�jetv� vanditv� nis�di�su, tad� pana bhikkh� ca sannipatit�, paris� ca pana bhagavato sar�ra� matthakato y�va p�datal� vippaki��apu��appabh�vanibbatta� dvatti�samah�purisalakkha�la�kata� as�tyanubya�janehi anura�jita� n�lap�talohitaod�tama�je��hapabhassaran�mak�hi chabbidh�hi buddhara�s�hi ve�ave v�ya jotita� indhadhanuvijjullat�k�raby�mappabh�ma�alaparikkhitta� atisayamanohara� sabbasattanayanasobhagga� samussitasabbaratanamayatora�a� viya tilokabh�tas�rama�alamiva sampi�ita� �sevanakadassana� ta� buddhasiri� disv� sabbe sannipatit� ha��hapaha��h� buddhappabh�vena * �ka��hitanayan� nisinn�, satth� paris�ya ajjh�saya� viditv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appabh�va� bhagav� d�payanto tath�g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puggalasuttanta� sa�ghamajjhe pak�s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c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ikkhakeva iti t�vettha catusu paris�su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pa�ham� dhammadesan� pa�igg�h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m� aggaparis� santik�vacar� s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n�ya rah� sotu� ten�'mantesi bhikkhavo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n� buddhavil�sena,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Vil� sena" iti bah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ka puggalo bhikkhave loke uppajjam�no uppajjati adutiyo asah�yo appa�imo appa�isamo appa�ibh�go appa�ipuggalo asamo asamasamo d�pad�na� aggo, katamo ekapuggalo?-Tath�gato araha� samm�sambuddho, aya� kho bhikkhave eka puggalo loke uppajjam�no uppajjati adutiyo asah�yo appa�imo appa�isamo appa�ibh�go appa�ipuggalo asamo asamasamo dipad�na� aggo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o eva� mahiddhiko hoti mah�nubh�vo upari bhavagg� he��h� av�cipariyanta� tiriya� aparim��su lokadh�tusu sabbasatte abhibhavati s�len�'pi sam�dhin�'pi pa���ya'pi vimuttiy�'pi vimutti���adassanen�'pi, yassa na tul� v� pam��a� v� atthi, atulo appameyyo anuttaro asadiso r�j�na� r�j� dev�na� atidevo sakk�na� atisakko brahm�na� atibrahm�, ten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asmi� bhikkhave sadevake loke sam�rake sabrahmake sassama�abr�hma�iy� paj�ya sadevamanuss�ya tath�gato abhibh� anabhibh�to a��adatthu daso vasavatti"'t� 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o sirisampanno lakkha�asampanno jutisampanno pabh�sampanno yasasampanno, teneva eko ca loke sabbasattesu asadiso sabba��� sabbavid� sabbadass�v� sabb�t�t�n�gatapaccuppannesu appa�ihata���o samm�sambuddho apad�na� aggo d�pad�na� aggo catuppad�na� aggo bahuppad�na� aggo r�p�na� sa��ina� asa���na� nevasa���n�sa���na� sabbasatt�na aggo tath�gato'ca etesa� je��ho ca se��ho ca uttamo ca aggo ca, vutta�pi ce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bhikkhave anavak�soya� ekiss� lokadh�tuy� dve arahatto samm�sambuddh� apubba� acarima� uppajjeyyu�, neta� �h�na� vijjati, �h�na�ca kho eta� bhikkhave vijjati ya� ekiss� lokadh�tuy� eko araha� samm�sambuddho upapajjeyya, �h�nameta� vijjat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eta� k�ra�ampi milindapa�hena d�petabba�, tath� ida� ekapuggalasuttantadesana� �dito pa��h�ya bhagavat� desita� sutv� samantato nirantara� pa�cava��ya p�tiy� phu�asar�r� acchariyabbhuta� nicch�retv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5] [\x  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s�dh�"'ti te vatth� abhinandi�su v�c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'pi tassa�jali� katv� sampa�icchi�su k�y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o adutiyo loke aggo appa�ipugga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h�yo asamasamo sambuddho dipadutt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��ho je��ho ca pavaro uttamo asadiso j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n�tho dasabalo saba��� lokap�j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 suladdha� l�bh�na� ya� pass�mi tath�g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attuttama� v�ra� ta� l�bha� uttama� mata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�d�ni vatv� satthuDesan�ya uppannabalavap�ti� vikkhambhetv� khayavaya� pa��hapetv� vipassana� va��hetv� bah� bhikkh� sot�pattiphal�d�ni p�pu�i�su, sampattamah�janass�'pi s�tthik� desan� j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eta� tath�gatassa gu�a� viditv� samm�sambuddhe ca tassadhamme ca sa�ghe ca mahanta� cittappas�da� ka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puggalassapak�sana� dasama�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o vag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Idha saddhamma� sotu� ma�alam�le sam�gat� sab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ima� dhammacara� su�tha sakkacca� sugatena desita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samaye satth� s�vatthi� niss�ya jetavane viharati, tad� s�vatthiv�sino manuss� sannipatit� nagaramajjhe v� sabh� ma�ale v� sannisinn� evar�pa� katha� samu��h�pesu� "Ka� nu kho durakkh�tabba�, ka� rakkhitu dukkarant�" �ha�su, tesu eko ta� sutv� te evam�ha "p��tip�t� verama�sikkh�pada� n�ma a��ehi durakkhiya�, ta� maya� rakkhitabba�, ten�ha p��tip�t� verama�yeva varanti vad�mi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a��e sutv� te evam�ha�su"adinn�d�n� verama� - pe - k�mesu micch�c�r� verama� = mus�v�d� verama� = sur�merayamajjapam�da��h�n� verama� sikkh�pada� n�ma a��ehi durakkhiya�, ta� may� rakkhitabba�, ten�ha� sur�merayamajjapam�da��h�n� verama�iyeva varanti vad�m�"'ti �ha�su, ye tattha p��tip�t� verama�ik�d�du yassa kassaci vacana� su�i�su, te tassa nevapakkh�na vaggik� ahesu�, eva� sesepu'pi catusu, sabbe pa�casat� sabh�gapa�cas�larakkhak� ahesu�, te a��ama��a� sa���petu� n�sakkhi�su, ya� ya� attan� gahita�, ta� ta� attan� gahitasadisameva a��ena saddhi� na sameti, eka� s�la� ekena satena gahita� hoti, catt�ri ses�ni cat�hi satehi rakkhit�ni honti, te ekadivasa� evam�ha�su "aho maya� drarakkhitabba� rakkh�m�'ti'vad�ma, yath� n�matula� cha��etv� hatthena pam��a� ga�hanakapuris� viya, esa samm�sambuddho dhuravih�re vasati, handa maya� anuttara� dhammatula� dasabala� upasa�katv� etamattha� �rocess�ma, yath� bhagav� by�karissati, tath� na� dh�ress�m�"'ti, te ekacchanda hutv� satthu santika� agama�su, tath� a��e'pi bah� jan� nikkhami�suyeva, te satthu santika� gantv� ekamanta� nisinn� bhagavato etamattha� �rocesu�, ta� satth� tesa� katha� sutv� ekas�la�'pi kani��ha� akatv� sabbeheva surakkhit�n�'ti pasa�santo "s�dhu s�dhu up�sak�, ya� tumhehi rakkhita s�la� surakkhi�su"'ti vatv� im� g�th� abh�s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 p��matip�tehi mus�v�da�ca bh�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 adinna� �diyati parad�ra�c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�merayap�na�ca yo naro anuyu�j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va so'pi * lokasmi� m�la� khanati 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o purisa j�n�hi p�padhamm� asa��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ta� lobho adhammo ca cira� dukkh�ya randhayu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� bhagavato desan�nus�rena sa�vega� pa�ilabhitv� attano ���a� pesetv� desan�vas�ne ca pa�casat� upasak� sot�pattiphale pati��hahi�su, sampatt�nampi s�tthik� desan�j�t�, eva� tath�gatadassana� upasa�kamana� dhammasava�a� v� sukh�vaha� hot�'ti, eva�"bahuppak�ra� lokassa buddh�na� dassana� ya� v� tehi sa�gamo saddhi� tassa hoti sukh�vahanti" �dito pa��h�ya buddhagu�a� viditv� sakkacc�'ya� saddhammo sotab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ekasikkh�padarakkha�a� pa�hama�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Meso lokasmi�"- iti dhammap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7] [\x  6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saddhamma� sotu� ma�alam�le sam�gat� sab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ima� dhammavara� su�tha sakkacca� sugatena des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samaye satth� s�vatthipuramut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niss�ya sambuddho tasmi� jetavan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�vatthiya� kireko up�sako dhammena samena j�vika� kappento k�lena k�la� mah�janena saddhi� jetavana� gantv� dhamma� su�ti, uposatha� upavasati, so tena sucaritakammena samann�gato dhammiko up�sako n�ma j�to, so gacchantek�le ekadivasa� eva� cintesi "na sakk� may� ag�ramajjhe vasitv� paripu��a� parisuddha� brahmacariya� caritunti", so pabbajituk�kamo hutv� ekadivasa� bhariy�ya saddhi� nis�ditv� sukhakatha� kathento �ha "bhadde icch�maha� pabbajitunti",s�"�gamehi t�va y�v�ha� kucchigata� d�raka� vij�y�m�"'ti �ha, so'piss� vacanena �gametv� d�rakassa padas� gamanak�le puna ta� �pucchitv� "�gamehi t�va s�mi y�va aya� vayappatto hot�"'ti vutte so eva� cintesi"y�v�ha� ima� �pucch�mi evameva vikkhepa� karissati, ki� me im�ya apalokit�ya v� anapalokit�ya v�? Attano dukkhanissara�a� kariss�m�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karissati bhariy� putto v� ki� kari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ur�j�bhibh�toha� na sakkomi pamoc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karissanti me a��e mitt�macc� ca band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 sakkonti t��ya mara� ma� pamoc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tetv� ta� aj�n�petv�'va nikkhamitv� bhikkh�na� santike pabbaji, so �cariy�pajjh�y�na� santik�'va kamma��h�na� gahetv� ara��a� pavisitv� gha�ento v�yamanto na cirasseva arahatte pati��hahi, so attano pabbajitakicca� ni��hapetv� satthusantika� gantv� vanditv� tato gantv� puttassa dhammakatha� kathesi, so pitu dhammakatha� sutv� ghar�v�sa� cha��etv� nikkhamitv� pabbaji, so'pi tatheva kamma��h�na� anuyu�jitv� na cirasseva arahatta� p�pu�i, atha s� pur��ad�tiyik�'pi eva� cintes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thi ca patik� hoti saputt� ca sas�m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ha� pati ca putto ca ma� hitv� pabbaji�s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atth�yetarahi ghar�v�se vas�m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te dve'pi nikkhant� ki� ek� vidhav� idh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i te ubho'pi pabbajit�, id�ni me ghar�v�sena ki�? Pabbajiss�m�"'ti sabba� dhana� cha��etv� nikkhamitv� bhikkhun� upassaya� gantv� pabbaji, pabbajitv� pana samm� yonisomanasik�ra� payutt� * anicca� dukkhamanatta� eta�, dhammat� es�"'ti vipassana� pa��hapetv� gha�ent� v�yamant� na cirasseva s� bhikkhun� arahatta� p�pu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ekadivasa� dhammasabh�ya� katha� samu��h�pesu� "�vuso dhammikaup�sako attan� dhamme pati��hitatt� nikkhamitv� pabbajitv� arahatta� patto, puttad�rass�pi pati��hatta� patto"'ti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 gandhaku�ito nikkhamitv� dhamm�sanamatthake nisinno taru�asuriyo viya kesaras�ho viya ka�canadv�re �hitatora�a� viya rocam�no nis�ditv� bhikkh� �mantesi "k�yanu'ttha bhikkhave etarahi kath�ya sannisinn�, k� ca pana vo antar� kath� vippakat�"'ti pucchitv� "im�ya n�m�"'ti vutte. "Bhikkhave pa�itena n�ma nevattahetu na parassa hetu samiddhi icchitabb�, anicchitv� ca pana dhammikeneva dhammapa�isara�e na bhavitabbanti" anusandhi� gha�etv� dhamma� desento ima� g�tham�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attahetu na parassa he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uttamicche na dhana� na ra��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iccheyya adhammena samiddhi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s�lav� pa��av� dhammiko siy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gav� dhamm� desesi, desan�vas�ne bah� sot�pattiphal�d�ni p�p��i�su, iti �dito pa��h�ya buddhagu�esu cittappas�da� pati��hape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ikatthero dutiyo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9] [\x  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saddhamma� sotu� dhammasabh�ya� sam�gat� sab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ima� dhammavara� su�tha sakkacca� sugatena desita�.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samaye satth� s�vatthipuramut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niss�ya sambuddho tasmi� jetavan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kireko s�vatthiv�s� kulaputto ghar�v�se �d�nava� disv� s�sane pabbajitv� santu��ho ahosi pi�ap�tiko ara��av�s�dhimuttako, so tath�gata� upasa�kamitv� vanditv� "s�dhu me bhante kamma��h�na� �cikkhatha, appeva n�ma na� bh�vetv� bhavanissara�a� kareyyanti", atha satth� tassa cariy�nur�pa� kamma��h�na� �cikk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tthu santike kamma��h�na� gahetv� patir�pa��h�na� olokayam�no tattheva ara��e abhirama�ya� vividhataru�ataruvaraga�agaha�asa�ama�ita� vivek�bhirat�nur�pa� uramah�rukkhehi parikkhitta� evar�pa� jinnuyy�na� + p�visi, pavi��heca pana'ssa citta� pas�dati "ettha sama�adhamma� kariss�m�"'ti, so tattheva pokkhara�ya� hatthap�de pakkh�letv� ekasmi� rukkham�lo attano �sana� pa���petv� ekasmi� �h�ne pattac�vara� �hapetv� nis�di palla�ka� �bhujitv� kamma��h�na� manasika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pana ek� nagarasobhin� itthi ekena purisena saddhi� sa�ketakamma� ak�si "aha� asuka��h�na� n�ma gamiss�mi, tattha �gacchayy�s�"ti, sa�keta� katv� ca uyy�na� agam�si. So puriso n�ga�chi, s� tassa �gamanamagga� olokenti ta� adisv� ukka�hitv� ito cito ca vicaram�n� ta� uyy�na� pavisitv� thera� palla�ka� �bhujitv� nisinna� disv� ito cito ca olokayam�n� a��a� ki�c� adisv� "aya� ca puriso, evamassa citta� mohess�m�"'ti tassa purato �hatv� punappuna� nivatthas��aka� mocetv� niv�seti, kese mu�citv� bandhati, p��i� paharitv� hasati, s� k�maparihena paridayham�n� n�nappak�ra� k�masa��a� va��ent� evam�ha: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ya� chandas�na sameti. + "Jinuyy�na�" - iti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v�dha rati lokasmi� devaloke ca y� 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sa� rat�na� pavar� y� k�maratisevan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therassa sa�vego uppajjitv� sakalasar�ra� salomaha�so pari, so"kinnukho idanti" cintetv� tass� kiriya� disv� attano sama�adhamma� paccupa��hapetv� tass� pa�ivacana� dento ima� g�th�m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�m�'ha dukakh� lokasmi� k�m� dukkh� param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�me patisevanti na te mu�canti dukkhato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hi satth� �vajjesi "mama santike kamma��h�na� gahetv� sama�adhamma� kariss�m�'ti gatassa bhikkhuno k� nu kho pavatti"'ti upadh�rento ta� itthi� disv� tass� an�c�rakiriya�ca disv� therassa sa�veguppatti� �atv� gandhaku�iya� nisinno'va tena saddhi� kathesi "bhikkhu k�magavesak�na� arama�a��h�nameva v�tar�g�na� rama�a��h�na� hot�"'ti, eva�ca pana vatv� obh�sa� paritv� tassa dhamma� desento ima� g�th�m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ma�y�ni ara���ni yattha na ramat� j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ar�g� ramissanti na te k�magavesino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an�vas�ne so thero yath�nisinno'va saha pa�isambhid�hi arahatta� patv� �k�sen�gantv� satth�ra� thuti� karonto tath�gatassa p�de vanditv� agam�si, eva� tath�gate samm�sambuddhe ca pana mah�k�ru�ike tassa dhamme ca ariyasa�ghe ca mahanta� cittappas�da� ka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g�hiya� tatiya�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saddhamma� sotu� ma�alam�le sam�gat� sab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ima� dhammacara� su�tha sakkacca� sugatena de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samaye satth� s�vatthipuramut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niss�ya ca sambuddho tasmi� jetavane v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1] [\x  7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�vatthiya� kireko br�hma�o ahosi, tassa etadahosi "sabbo aya� loko "mah�gotamo samm�sambuddho sabba��� sabbadass�v� atthakusalo dhammakusalo ���asampanno"'ti vadati, kinnu kho samm�sambuddho atthameva j�n�ti, ud�hu anatthamp�'ti, handa'd�ni upasa�kamitv� pucchiss�mi nanti" so satth�ra� upasa�kamitv� pucchi "bhante tumhe atthameva j�n�tha ma��e, neva anatth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bhagav� lokan�yako evam�ha "atthac�ha� b�hma�a j�n�m�, anattha�ca, tato a��a�ca uttar�tara� j�n�m�"ti, "tena hi me anattha� katheth�"ti, atha bhagav� lokanet� anatthakara� dhamma� sa�khittena br�hma�assa kathento ima� g�th�m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suraseyya� �lasya� ca�ikka� d�ghasotth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ssaddh�nagamana� parad�r�pasev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br�hma�a sevassu anattha� te bhavissat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utv� br�hma�o ha��hatu��ho s�dhuk�ramad�si "s�dhu s�dhu ga�cariya ga�aje��haka tumhe'va attha�ca j�n�tha. Anattha�ca j�n�th�"'ti, atha bhagav� �ha "eva� kho br�hma�a atth�natthaj�nanako n�ma may� sadiso natthi"'ti, atha'ssa satth� �saya� upadh�retv� kathes� "br�hma�a kena kammena j�vas�"'ti, pucchitv� j�katammena bho gotam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pana te br�hma�a jayo hoti, par�jayo"'ti?-"Bho gotama me jayo'pi hoti, par�jayo'pi"'ti vutte "br�hma�a appamattako esa para� jinantassa jayo n�ma na seyyo, yo pana kilesajayena att�na� jin�ti, tassa jayo seyyo, na hi ta� jaya� koci idha avajaya� k�tu� sakkot�"'ti vatv� anusandhi� gha�etv� dhamma� desento im� g�th� 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t� bhave jita� seyyo v� c�ya� itar� pa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dantassa posassa nicca� sa��atac�r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 devo na gandhabbo na m�ro saha brahmu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ta� apajita� kayir� tath�r�passa jantuno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an�vas�ne br�hma�o sot�pattiphala� patto, a��e'pi bah� sot�pattiphal�d�ni p�pu�i�su, eva� tath�gate paramat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n�kusale samm�sambuddhe mah�k�ru�ike tassa dhamme ca ariyasa�ghe ca cittappas�da� katv� sakkacc�'ya� saddhammo so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tthapucchakabr�hma�ocatuttho,-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saddhamma� sotu� dhammasabh�ya� sam�gat� sab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ima� dhammavara� su�tha sakkacca� sugatena des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samaye satth� r�jaggahapura� vara�,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niss�ya sa sambuddho tatra ve�uvan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r�jagahanagare kireko br�hma�o s�riputtattherassa m�tulo, so therassa santika� gantv� + therena saddhi� pa�isammodan�ya� katha� kathetv� ekamanta� nis�di, thero ta� evam�ha "kinnu kho br�hma�a ki�cideva kusala� karos�"'ti?-"�ma bhante karom�"'ti, "ki� karos�"'ti? "Aha� bhante m�se m�se sahassaparicc�gena d�na� dammi"'ti, kassa desi"'ti? "Niga�h�na� bhante"'ti, eva� tva� dento pana br�hma�a ki� patthento des�"'ti? "Brahmaloka� bhante"'ti, "ki� pana brahmalokassa aya� maggo"'ti? "�ma bhante"'ti, ko evam�h�"'ti? �cariyehi me kathita� bhante"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va tva� br�hma�a brahmalokassa magga� j�n�si, neva te �cariy� j�nanti, mayha� satth�'va eko j�n�ti, imasmi� hi br�hma�a sadevako loke sam�rake sabrahmake sassama�abr�hma�iy� paj�ya sadevamanuss�ya koci'ssa sadiso na passati,ehi br�hma�a satth�r� me brahmalokassa te magga� kath�pess�m�"'ti ta� �d�ya satthu santika� gantv� tath�gata� vanditv� "bhante aya� br�hma�o evam�h�"'ti ta� pavatti� satthu �rocetv� "s�dhuvata'ssa brahmalokamagga� katheth�"'ti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"eva� kira brahma�"'ti pucchitv� "�ma bho gotam�"'ti ca vutte br�hma�a tay� eva� dadam�nena v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Ramma�" - iti kesu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S�riputtattherassa santikamassa gatas�vo dhammapada��hakath�ya�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3] [\x  7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dinnad�nato'pi muhuttamatta� pasannacittena mama s�vakassa olokana� v� u�u�kay�gu-ka�acchubhikkh�mattassa d�na� v� mahapphalataranti" vatv� br�hma�assa dhamma� desento ima� g�tham�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se m�se sahassena yo yajetha sata� s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ca bh�vitatt�na� muttampi j�j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yeva p�jan� seyyo sa�ce vassasata� h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r�hma�a mama s�sane yo ca eka� s�l�digu�avasena va���tatt�na� he��himako�iy� sot�panna� uparimako�iy� kh��sava� gharadv�ra� sampatta� ka�acchubhikkh�d�navasena v� y�panamatta�h�r�did�navasena v� kata� mahapphalatarant�"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n�vasena so br�hma�o sot�pattiphale pati��hahi, a��e'pi bah� sot�pattiphal�d�ni p�pu�i�su, so satthu s�sane pati��hitasaddho hutv� ya� attan� pavattita� niga�h�n� d�napatha� ta� upacchinditv� ta� sabba� attano dhanaj�ta� buddhas�sane vippakir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"tath�gata� paramatthakaly��amitta� upasa�kamanamattampi mah�pa�il�bha� iti viditv� samm�sambuddhe mah�k�ru�ike tassa dhamme ca ariyasa�ghe ca mahanta� cittappas�da� ka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riputtattherassa m�tulabr�hma�o pa�camo-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addhamma� sotu� ma�alam�le sam�gat� sab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ima� dhammacara� su�tha sakkacca� sugatena de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a bhagavato dassana� n�ma mahapphala� hoti, dassanena sati saddhammassa sava�a� s�dhuka� hoti, saddhammasava�e sati avassameva catunna� mahgaphal�na� pa�il�bho bhavissat�'ti, tasm� buddhassa dassana� mahapphala� uttamanti, ten�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buddhadassana� n�ma cakkh�na� dassana� v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ddhammasava�a� sot�na� sava�a� vara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� r�jagahapura� pa�capabbatama�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niss�ya ca sambuddho tatra ve�uvane v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gav� ve�uvane viharati, �yasm�'pi kho s�riputto pubba�hasamaya� niv�setv� r�jagahe pi�ya caritv� katabhattakicco yena attano bh�gi�eyyabr�hma�assa nivesana�, tenupasa�kami, upasa�kamitv� tassa gharadv�ra� agam�si, so parijanehi nivedito therassa �gamana� sutv� gehato nikkhamitv� therena saddhi� sammodi, atha na� thero �ha "ki�ci br�hma�a appamatto kusala� karos�"'ti?-"�ma bhante appamatto kusala� karom�"'ti:-"ki� karosi br�hma�"'ti?-"M�se m�se eka� pasu� gh�tetv� aggi� paricar�m�"'ti,-"kimattha� eva� karosi"'ti? -"Brahmalokamaggo kireso"'ti,-"keneva� kathitanti"?- "�cariyehi bhante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kira eva� vadanti "yo ya��atth�ya pasu� hanatv� aggi� tena juhati, so agg� seyyataro se��ho brahmalokassa patho ayanti","yadi eva� neva tva� brahmalokassa magga� j�n�si, nahi te �cariy� j�nanti, ehi satthu santika� gamiss�m�"'ti ta� satthusantika� netv� ta� pavatti� �rocetv� "imassa bhante brahmalokamagga� kathet�"'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 "eva� kira br�hma�"'ti? Pucchi, "eva� bho gotam�"'ti vutte "br�hma�a vassasatampi eva� aggi� paricarantassa tava aggiparicariy� mama s�vakassa kata� ta�khanikamatta� p�jampi na p�pu�t�"'ti vatv� tassa dhamma� desento ima� g�tham�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ca vassasata� jantu aggi� paricare v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ca bh�vitatt�na� muhuttampi p�jaye, s�yeva p�jan� seyy� ya�ce vassasata� hu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n�vas�ne so br�hma�o sot�pattiphala� p�pu�i, a��e'pi bah� sot�pattiphal�d�ni p�pu�i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uddhadassana� ma�gala� uttamanti �atv� samm�sambudd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5] [\x  7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k�ruke tassa dhammeca ariyasa�ghe ca mahanta� cittappas�da� ka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riputtattherassa bh�gi�eyyabr�hma�o cha��ho-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a saddhamma� sotu� dhammasabh�ya� sam�gat� sab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ima� dhammavara� su�tha sakkacca� sugatena desit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ca bhagavato dassana� n�ma mahapphala� hoti, dassane sati saddhammasava�a� s�dhuka� hoti, tasm� buddhadassana� amala� uttamanti vadanti:-tenev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mbuddhadassana� n�ma cakkh�na� dassana� v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ddhammasava�a� sot�na� sava�a� var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r�jagaha� ramma� pa�capabbatama�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niss�ya sa sambuddho tatra ve�uvane v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gav� ve�uvane viharati, atha kho �yasm� s�riputtatthero pubba�hasamaya� niv�setv� pattac�varam�d�ya r�jagaha� pi�ya pavisitv� pi�ap�tapa�ikkanto yena attano pubbasah�yassa br�hma�assa gharadv�ra� ten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ass�gamana� sutv� nisinna��h�nato nikkhamitv� therena saddhi� pa�isammodi, thero ta� evam�ha "kinnu kho br�hma�a ki�ci kusalakamma� karos�"'ti?-"�ma bhante karom�"'ti:- "ki� karosi br�hma�"'ti?-"Aha� bhante yi��ha� y�ga� yaj�m�"'ti, tad� kira bah� br�hma� ta� mah�y�ga� m�se m�se sahassaparicc�gena yajanti, tena so br�hma�o tatheva m�se m�se sahassaparicc�gena * yajati, tasm� "yi��ha� y�ga� yaj�m�"'ti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ttha yajas�"'ti?- "Niga�h�na� bhante"'ti-"eva� tva� yajanto ca pana "br�hma�a ki� patthayanto yajas�"'ti?-Brahmaloka� bhante"'ti,-"ki� pana brahmalokassa aya� maggo"'ti?-"�ma bhante"'ti,-"ko evam�h�"'ti?-"�cariyehi me kathita� bhante"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Mah�paricc�gena" iti dhammapada��hakath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va tva� br�hma�a brahmalokassa magga� j�n�si, neva te �cariy� j�nanti, mayha� pana satth� eko'va loke j�n�ti, imasmi� hi br�hma�a sadevake loke sam�rake sabrahmake sassama�abr�hma�iy� paj�ya sadevamanuss�ya tath�gato j�na� j�n�ti, passa� passati, dhammassa net� panet� vatt� pavatt�, ap�yamagga�ca j�n�ti, manussalokamagga�ca j�n�ti, devalokamagga�ca j�n�ti, brahmalokamagga�ca j�n�ti, nibb��amagga�ca j�n�ti, ehi br�hma�a satth�ra� me brahmalokassa te magga� kath�pess�m�"'ti, ta� netv� ta� pavatti� satthu �rocetv� "s�dhu vata'ssa bhante brahmalokamagga� katheth�"'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bhagav� lokan�yako "eva� kira br�hma�"'ti? Pucchitv� "�ma bhogotam�"'ti vutte "br�hma�a tay� eka� sa�vacchara� yi��ha� y�ga� yajantena lokiyamah�janassa dinnad�na� ekadv�ra� pasannena cittena mama s�vak�na� vandiyam�n�na� uppannakusalacetan�ya catubh�gamattampi na agghat�"'ti vatv� tassa dhamma� desento ima� g�tham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yi��ha� va huta� va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cchara� yajetha pu��apekk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mpi ta� na catubh�gameti abhiv�dan� ujjugatesu seyy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� br�hma�a pu��a� icchanto eka� sa�vacchara� nirantarameva sakalacakkav��e'pi lokiyamah�janassa d�na� dadeyya, tato evar�pesu pasannena cittena mama s�vakesu sar�ra� onametv� vandantassa kusalacetan� mahapphal�, tasm� he��himako�iy� sot�pannesu uparimako�iy� kh��savesu abhiv�danameva seyya�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an�vas�ne br�hma�o sot�pattiphala� patto, a��e'pi bah� sot�pattiphal�d�ni samp�pu�i�s�'ti, so buddhas�sane pati��hitasaddho hutv� ya� attan� pavattita� niga�h�na� yi��hapatha�, ta� upacchinditv� ta� sabba� a��a�ca attano dhanaj�ta� buddhas�sane vippakir�'ti, iti buddhassa dassana� mah�upak�ratara� vidi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riputtattherassa sah�yabr�hma�o sattamo-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7] [\x  7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saddhamma� sota� dhammasabh�ya� sam�gat� sab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ima� dhammacara� su�tha sakkacca� sugatena des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o hi yattha katthaci gato �hito nisinno v� a��atara� iriy�patha� pavattento satt�na� �say�'nusay�'dhimutti�ca hetu-kamma-carita-vip�kak�la-tikkhindriya-mudindriy�d�ni ca oloketv� tesampi vinayanattha� n�n�ppak�ra� up�ya� katv� vinet�'ti,ten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ddho up�yakusalo satt�na� vinaye s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kath�samu��h�n� satth� bhikkh� apucchath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?-Ekasmi� samaye satth� s�vatthi� upaniss�ya jetavane viharanto buddhacakkhun� loka� olokento eka� ariya� n�ma b��isika� addasa, so kira divase divase ba�isa� �d�ya nadi� gantv� ba�isena macche uddharitv� puttad�rena saddhi� bhu�janto j�vika� kappesi, satth� tassa b��isikassa sot�pattimaggassa upanissaya� disv� pubba�hasamaya� niv�setv� pattac�varam�d�ya s�vatthiya� uttaradv�rag�me pi�ya caritv� bhikkhusa�ghaparivuto tato �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a�e b��isiko ba�isena macche ga�hanto buddhapamukha� bhikkhusa�gha� disv� ba�isaya��hi� cha��etv� a��h�si, satth� tassa avid�ra��h�ne nivattitv� �hito "tva� kinn�mo? Tva� kinn�mo's�"'ti? S�riputtatther�d�na� n�m�ni pucchi, te'pi "aha� bhante s�riputto, aha� moggall�no"'ti �din� attano attano n�m�ni kathayi�su, b��isiko cintesi "satth� sabbesa� n�m�ni pucchati, mama'pi n�ma� pucchissati ma��e"'ti, satth� tassa citta� �atv� "up�saka tva� ko n�mo"'ti? Pucchitv� "aha� bhante ariyo n�m�"'ti vutte "na up�saka t�dis� p��tip�tino �riy� n�ma honti, ariy� pana mah�janassa avihe�hanasabh�ve �hit�"'ti vatv� ima� g�tham�ha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�th�yimiss� he��h�gato sabbesu potthakesu "sv�k�re dv�k�re suvi���paye duvi���paye bhabbe satte abhabbe satte" iti p��ho dissati, tassa �dyant�bh�v� pa�ikkhitto amh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na ariyo hoti yena p��ni hi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i�s� sabbap��na� ariyo'ti pavucc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b��isiko attano kamma� pa�icca sa�vega� pa�ilabhitv� satthu desan�vas�ne sot�pattiphale pati��hahi, sampatt�nampi s�tthik� desan� ahosi,-tenev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ddho up�yakusalo satt�na� vinaye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kath�samu��h�n� satth� bhikkhu apucchath�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ditv� sakkacc� 'ya� saddhammo so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�isiko a��hamo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saddhamma� sotu� ma�alam�le sam�gat� sab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ima� dhammavara� su�tha sakkacca� sugatena de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ekasmi� hi samaye sambuddho aggapugga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i� upaniss�ya vas� jetavane ji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 tath�gato jetavane ala�katadhamm�sane nis�ditv� ekasmi� samaye mah�janassa dhamma� desesi, tad� kira pa�casatamatt� s�vatthiv�sino kulaputt� a��e'pi tesa� sah�yehi s�vatthiv�s�hi manussehi saddhi� dhammasava�attha� jetavana� gantv� parisapariyante nisidi�su, te satthu dhammadesana� sutv� ghar�v�se laddhasa�veg� k�mesu ca �d�nava� disv� sabba� ��tivibhava� pah�ya bhikkh�na� santike pabbajjupasampada� labhitv� pa�cavass�ni �cariyupajjh�y�na� santike vasitv� nissayamuccak� hutv� tath�gata� upasa�kamitv� kamma��h�na� y�citv� satthusantike gahetv� tath�gata� �pucchitv� ara��a� pavisitv� gha�ent� v�yamant�'pi arahatta� pattu� n�sakkh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eva� ahosi "maya� �vuso gha�ento v�yamant�'pi neva sakkhimha arahatta� pattu�, handa maya� �vuso puna gantv� satthu santike vasitv� kamma��h�na� ugga�hiss�m�"'ti cintetv� tato puna satthu santika� �g�mma satth�ra� vanditv� ekaman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9] [\x  7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�di�su, te'pi bhikkhu bhagavato sabba� pavatti� �rocesu�, atha bhagav� tesa� cittasant�n�ni olokesi "kinnu kho imesa� bhikkh�na� sapp�yanti" v�ma�sant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ya� sattehi �ci��a� pubbayoga� kata� p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� avekkhi sambuddho tena dibbena cakkh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�na� �saya� �atv� sambuddho vadata� v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vinayanatth�ya ida� k�ra�amad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e kassapasamm�sambuddhak�le bhikkh� pa�casatamatt� sah�y� hutv� ekato'va sant� v�sativassasahass�ni aniccalakkha�e anuyu�ji�su, tasm� aniccalakkha�eneva tesa� eka� g�tha� desetu� va��at�"'ti cintetv� evam�ha bhikkhave k�mabhav�d�su sabbe'pi sa�kh�r� hutv� abh�va��hena anicc� ev�"'ti vatv� ima� g�tham�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�kh�r� anicc�'ti yad� pa���ya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nibbindati dukkhe esa maggo visuddhi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sabbe aniccalakkha�a� vipassant� desan�vas�ne te bhikkh� arahatte pati��hahi�su, sampattaparis�ya'pi s�tthik� desan� ahos�'ti-ev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ya� sattehi �ci��a� paccay� ta� kata� p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� avekkhi sambuddho dhamm� desesi n�y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tath�gata� lokassa mah�upak�ratara� viditv� tassa dhamme ca sa�ghe ca cittappas�da� katv� sakkacc�'ya� saddhammo sotabb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�nupassan� bhikkh� navamo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saddhamma� sotu� dhammasabh�ya� sam�gat� sab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ima� dhammavara� su�tha sakkacca� sugatena des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samm�sambuddho pavattitavaradhammacakko hutv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manuss�na� anukampa� pa�icca yattha yattha ca vasanto �misapa�iggaha�ena ceva dhammappak�sanena ca vibh�si, ten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kasmi� samaye buddho s�vatthipuramut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niss�ya sambuddho tad� jetavane vas�"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jetavanamah�vih�re supa��atte buddh�sane udayagirisikhare vu��hitab�lasuriyo viya ka�canapabbataguh�dv�re nisinnakesaras�ho viya nis�ditv� catuparisamajjhe dhamma� desesi, s�vatthiya� pa�casat� sah�yab�lak� b�lak�lato pa��h�ya ma�galak�lesu v� yattha katthaci k��ana��h�nesu v� ekato'va nis�dant� ti��hant� vic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ekasmi� divase s�vatthiv�sino manuss� nagara� nikkhamitv� yena buddho yena dhammo yena sa�gho tanninn� tappo� tappabbh�r� nikkhamma gacchanti, te te nikkhamante disv� upasa�kamitv� etadavocu� "ayy� kuhi� gacchissath�"'ti?-"Idha maya� jetavana� gantv� tath�gata� vanditv� dhamma� su�iss�m�"'ti te �ha�su, tesa� vacana� sutv� tu��hahaday� "handa mayampi gantv� buddha� passitv� vandiss�ma, dhamma�ca su�iss�m�"'ti, te a��ama��a� pakkositv� tesa�yeva pacchato gat�, satth� ala�katadhamm�sane nis�ditv� catuparisamajjhe dhamma� desesi, te tath�gata� vanditv� parisapariyante nis�di�su, tasmi� paris� satthu bhikkh� bhikkhuniyo up�sak� up�sik�yo c�'ti im� catasso dhammapade suyi�su:- tat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ddho dhamma� abhi���ya so ta� deseti cakkhu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sutav� pamuccanti ye te pubbesu bh�vino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 tattha sannipatitaparis�na� cittasant�n�ni oloketv� tath� dhamma� desesi yath� keci sara�gamanesu pati��hahanti, keci pa�cas�lesu, keci sot�patti-sakad�g�mi-an�g�miphal�na� a��atarasmi�, keci pabbajitv� arahatte pati��hahanti, eva� dhamma� desetv� yath�nusandhi� pariyos�peti, te'pi kho pa�casat� sah�yak� bhagavato dhamma� su�ann� eva ekasadisacitt� hutv� pabbajj�ya citta� namayi�su, atha te vu��hit�ya paris�ya satth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1] [\x  8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ka� gantv� siras� nipatitv� pabbajja� y�ci�su, satth� tesa� upanissaya� disv� bhikkh�na� santike tesa� pabbajj�ya ca upasampad�ya ca anuj�ni�su, te �cariyupajjh�y�na� kara�yavatta� p�rent� vasi�su, te ekadivasa� satthu santike kamma��h�na� gahetv� "ara��a� pavisitv� sama�adhamma� kariss�m�"'ti tato nikkhamitv� eka� paccantag�ma� gantv� tassa g�massa avid�re eko pabbato atthi ch�y�dakasampanno, ta� pabbata��h�na� niss�ya vassikapupph�ni ussann�ni honti, te bhikkh� pi�ya caritv� katabhattakicc� g�mato nikkhamitv� pabbatap�de udakaso�su udakakicca� katv� pabbantare vu��hita� ma�ikkhandasadisa� udaka� sandati, tattha p��ya� pivitv� gatt�ni s�t�ni katv� tattheva rajatapa��asadis� v��uk�, tasmi�yeva v��uk�puli�e v��uk�pu�ja� uss�petv� uparipu�je pa�suk�lac�vara� pa���petv� nisinna ativiya obh�saj�taka� vanagaha�a�, tasmi� s�t�ya rukkhacch�y�ya nis�ditv� sama�adhamma� karont� vihari�su, pabbatamatthake vasituk�m� �ruyha n�n�dis� sukh�yam�nena sus�tena v�tena vijayam�n� viya nis�dant� sukha� sama�adhamma� kar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ca te bhikkh� eva� sama�adhamma� karonti, te p�to'va pupphit�ni vassikapupph�ni s�ya� va�ato muccant�ni disv� "tumh�ka� va�ehi muccanato maya� pa�hamatara� r�g�d�hi mucciss�m�"'ti v�yami�su, bhagav� lokan�kayo gandhaku�iya� nisinno'va te bhikkh� buddha cakkhun� oloketv� bhikkhave bhikkhun� n�ma va�ato muccanapupph�ni viya va��adukkhato muccitu� v�yamitabbamev�"'ti vatv� gandhaku�iya� nisinno'va �loka� pharitv� tesa� sammukhe �hito viya ima� g�tham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sik� viya pupph�ni maddac�ni pamucc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r�ga�ca dosa�ca vippamu�cetha bhikkha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hikkhave yath� vassik� hiyyo pupphitapupph�ni puna divase pur��ibh�t�ni pamu�canti, va�ato vissajjenti, eva� tumhe'pi r�g�d�hi dosehi vippamuccath�"'ti, desan�vas�ne sabbe'pi te bhikkh� saha pa�isambhid�hi arahatta pati��hah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tath�gatassa suva��ava��a� sar�ra� va��ent� thoment� �k�sen�gantv� bhagavato p�de vandi�su, icceva� viditv� buddhe bhagavati cittappas�da� ka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sikapupphavipassak� bhikkh� dasamo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o vag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sava�atth�ya santisinn� idh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as�dagata� citta� katv� dhamma� su�antu 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� hi lok�hit�ya dhamma� desenti, *ekasmi� samaye pa�casatamatt� jan� mah�janehi saddhi� jetavana� gantv� dhamma� sutv� s�sane pabbajitv� satthu santike kamma��h�na� gahetv� ara��a� pavisitv� gha�ent�'pi v�yamant�dhapi appattavises� hutv� eva� mantesu maya� "�vuso gha�ent� v�yamant� neva sakkhimha visesampi adhigantu�, etha maya� �vuso satthu Santika� gantv� visesetv� kamma��h�na� gahess�m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satthu santika� �gacchant� antar�magge mar�ci� disv� "yath� aya� gimhasamaye vu��hit�'pi mar�ci d�re �hit�na� �pagata� viya hoti, santika� �gacchant�na� neva pa���yati, rittaka� tucchaka�yeva, aya� attabh�vo'pi upp�davaya��hena evar�po"'ti cintetv� te a��ama��a� sa���pent� evam�ha�s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r�ci phandant� nad��mi'va ��y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t�na� vinassanti passathet�ya va�c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ttha "tenev�ha" iti p��ho dissate, tath�pi t�disassa p��hassa v� g�th�ya v� adissasam�natt� pa�ikkhitto amh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3] [\x  8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pi j�valokassa j�vita� ativa�c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ra� dubbala� �atv� ala� santi� gavesitunti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 mar�cikamma��h�na� bh�vent�'va �gami�su, tesa� vih�ra� pavi��hakkha�eyeva devo vassi, te'pi bhikkh� tattha pamukhe patitv� vu��hidh�r�vegena vu��hahitv� bhijjant�ni phe�abubbudak�ni * disv� "ayampi attabh�vo uppajjitv� bhijjana��hena bubbudakasadiso c�"'ti mantayi�s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sotappah�rena phe�abubbudak�n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itv�'va bhijjanti eva� lokassa j�v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ra� niratthaka� su��a� tucchaka� atidubb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yavaya��ath�bh�va� passida� khandhapa�caka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e bhikkh� mar�ciphe�abubbudakamma��h�n�ni paccavekkhitv� tamev�ramma�a� ga�hi�su, satth� gandhaku�iya� nisinno'va te bhikkh� oloketv� tesa� vipassan�ya acc�raddhabh�va� �atv� tehi saddhi� kathento'va obh�sa� pharitv� ima� g�tham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bubbudaka� passe yath� passe mar�c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loka� avekkhanta� maccur�j� na passat�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ikkhave mar�ci n�ma �yata� d�rato gehasa�h�n�d� vasena uppajjitv� �hit�'pi upagacchant�na� agayah�pag� rittak� tucchak�'va evameva aya� attabh�vo'pi hot�"'ti, desan�vas�ne te pa�casat� bhikkh� �hita��h�neyeva arahatte pati��hahi�su, te tena bhagavanta� upasa�kamitv� siras� satthu p�desu nipatitv� attano pa�iladdhagu�a� �rocetv� agama�s�'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uddhagu�a� viditv� buddhe bhagavati cittappas�da� ka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�cibubbudakamma��h�nik� bhikkh� pa�ham�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Mar�ci bubbudak�ni"iti dhammapada��hakath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sava�atth�ya sannisinn� idh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as�dagata� citta� katv� dhamma� su�antu 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hi samay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vatthiya� hi niss�ya pubb�r�me tath�g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s�kh�ya p�s�de vih�si purisutt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assayujam�sassa pu��amadivaso hoti, sabbe manuss� nakkhattachanakinissit� n�n�va��avattha-gandha-m�l�la�k�radhar� ahesu�, r�j� pasenadi kosalo mah�pav�ra�ya sabb�bhara�apatima�ito mahat� r�j�nubh�vena samann�gato amaccagana-br�hma�a-gahapatipariv�rito viya devar�j� bhagavato candanattha� d�pa-m�l�-gandha-v�sa-dh�p�d�hi suva��a-rajatabh�jan�ni p�retv� �d�ya pubb�r�ma� agam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pana s�ya�hasamaya� gandhaku�ito nikkhamitv� ala�katabuddh�sane vicittam�l�d�ma-gandhad�ma-ratanad�m�d�hi vibh�site surabhi sugandhadh�pasammodite mah�bhikkhusa�ghapurakkhato tatra nis�di, �yasm�'pi k�lud�yi parisapariyante jh�na� sam�pajjitv� nisinno hoti, n�mameva panasseta�, sar�rassa jh�nasukhapi�itat�ya sar�rava��o ativiya bh�sa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ud�y�pi kho tasmi� thero jh�nasukhe r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mukhava��o'va nisinno tatra so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alar�j� �gantv� bhagavanta� d�pa-m�l�d�hi p�jetv� satthu p�de siras� nipatitv� bhikkhusa�ghassa ca a�jali� pa�metv� nis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enadi kosalo r�j� n�n�la�k�rabh�s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ntv� satthu p�j�ya nisinno tatra sob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ca kha�e pubbadis�ya udayagirisikharago suparimadditaratanamay�d�sasadiso pu��acando p�c�nadisa� obh�sento uggacchati, suriyo pana atthagirisikhare ambilena suniddhotatambabh�janasadisama�al�k�ro pacchimadis�ya atthameti, tato 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riyo ca cando ca ubhopan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hi ceva abbh� vippamut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�gama� dh�maraj� ca r�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� ca ratto ca pabh�say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5] [\x  8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atthero pana tasmi� samaye pacchimadis�ya� attha�gamentassa suriyassa obh�sa� uggacchantassa candassa ca obh�sa� oloketv� ra��o ca sar�robh�sa� therassa sarirobh�sa� ca olokesi, imesa� catunna� obh�sa� disv� puna dasabalassa sar�ramolokanattha� mukha� abhin�haritv� olokesi, olokitamatteyeva tath�gatassa sar�ra� atisayamanohara� sabb�k�raparip�ra� appameyyamasa�kheyyapu��appabh�vanibbatta� dvatti�samah�purisalakkha�ehi patima�ita� as�tyanubya�janehi parira�jita� chabba��abuddhara�s�hi samujjota� by�mappabh�parikkhitta� da��habbas�rama�anabh�ta� sabbalokar�ma�eyyag�mibalama�ita� p�datalatoy�va u�h�s� matthakato y�va p�datala� tath�gatassa sar�robh�sa� olok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"sabbobh�se atikkamitv� sattha'va virocas�"'ti olokentassa therassa abbhantare pa�cava�� p�ti uppajjitv� p�dapi��hito s�samatthaka� gacchati, s�samatthakato p�dapi��hi� gacchati, ubhato pa��h�ya majdhe osaranti, majjhato pa��h�ya ubhosu gacchanti, so eva� nirantara� phara�ya p�tiy� phu�asar�ro balavasomanasso dasabalassa gu�a� kathen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chariyo vata ve tejo abbhuto lomaha�s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ddas�ma sambuddha� sabbalokasir�dhara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� thero satth�ra� vanditv� evam�ha "bhante ajja mama ime obh�se olokentassa tumh�kameva obh�so ruccati, tumh�ka� hi sar�ra� sabbobh�se atikkamitv� virocati"'ti, athana� satth� "�nanda suriyo n�ma div� virocati, cando ratti� virocati, r�j� ala�katak�leyeva, kh��savo ga�asa�ga�ika�pah�ya antosam�pattiya�yeva virocati, buddh� pana rattimpi div�'pi pa�cavidhena tejena virocatti' 'ti vatv� ima� g�tham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� tapati �dicco ratti� �bh�ti candi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addho khattiyo tapati jh�y� tapati br�hma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sabbamahoratti� buddho tapati tej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�sambuddho pana s�latejena * duss�lateja� gu�atej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 Cara�atejena " iti dhammapada��hakath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uggu�ateja� pa���tejena duppa���teja� pu��atejena apu��ateja� dhammatejena adhammateja� pariy�diyitv� imin� pa�cavidhena tejas� niccak�lameva virocat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an�vas�ne keci sot�pattiphala� keci sakad�g�miphala� keci an�g�miphala� keci arahattaphala� p�pu�i�su, sesamah�janass�'pi s�tthik� desan� j�t�'ti, eva� buddhagu�a� viditv� buddhe bhagavati cittappas�da� ka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atejad�pana� dutiya�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sava�atth�ya sannisinn� idh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as�dagata� citta� katv� dhamma� su�antu 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samaye bhagav� mah�bhikkhusa�ghena saddhi� g�manigamar�jadh�n�su tattha tattha ca janak�yassa anuggaha� karonto c�rika� caritv� tato pa�inivattitv� jetavana� p�visi,-ten�h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kasmi� samaye satth� s�vatthipuramut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iss�ya bhagav� tad� jetavane vas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bhikkh� puna divase pacch�bhatta� pi�ap�tapa�ikkant� s�ya�hasamaya� upa��h�nas�l�ya� nis�ditv� evar�pa� katha� kathenti "asukag�mato asukag�massa maggo samo, asukag�massa visamo, sasakkharo asakkharo"'ti �din� nayena attan� vicarittamagga� �rabbha maggakatha� kath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gandhaku�iya� nisinno'va ta� katha� assosi, atha kho bhagav� dibb�ya sotadh�tuy� visuddh�ya tesa� bhikkh�na� ima� kath�sall�pa� sutv� va panassa etadahosi "ime bhikkh� etarahi attavicaritapakatimaggakatha� kathenti, aha� pana ito'd�ni nikkhamitv� tehi may� pucchitehi �rocitamaggakatha� sutv� tamev�rabbha mamas�sane abhirama�ya� vasantasamaye supupphitamah�vanakama�ya� a��ha�gikamagga� dassetv� ariyasaccamaggad�panena amatamah�nibb��ag�mimaggakatha� kathess�mi, tesa� ta� sutv� arahattaphal�dhigamo bhavissat�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7] [\x  8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tesa� arahattassa upanissaya� disv� gandhaku�ito nikkhamitv� ka�canaguh� nikkhantakesaras�ho viya nikkhamma mattavarav�ra�anikkhantavil�so anopam�ya buddhal�l�ya anopamena buddhavil�sena gantv� supa��atte pavarabuddh�sane nis�ditv� bhikkh� �mantesi. "K�yanu'ttha bhikkhave etarahi kath�ya sannisinn�"'ti? Pucchitv� "im�ya n�m�"'ti sabba� attan� kathitakatha� �rocite "bhikkhave aya�coramaggo n�ma, * bhikkhun� n�ma ariyamagge kamma� k�tu� va��ati, eva� hi karonto sabbadukkh� muccat�"'ti vatv� im� g�th� abh�s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�na��ha�giko se��ho sacc�na� caturo p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�go se��ho dhamm�na� dipad�na�ca cakkhu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'va maggo nattha��o dassanassa visuddh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hi tumhe pa�ipajjatha m�rasseta� pamoh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mhi tumhe pa�ipann� dukkhassanta� karissa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�to ve may� maggo a���ya sallasatth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ehi kicca� �tappa� akkh�t�ro tath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ann� pamonkhanti jh�yino m�rabandh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gav� anekappak�ra� magga� * ariyasaccavir�gadhamma� buddhase��habh�va�ca pak�setv� dhamma� desesi, desan�vas�ne te bhikkh� arahatte pati��hahi�su, sampatt�na� s�tthik� desan� ahos�'ti, eva� buddhagu�a� viditv� buddhe bhagavati cittappas�da� ka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adesan� tatiy�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sava�atth�ya sannisinn� idh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as�dagata� citta� katv� dhamma� su�antu 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samaye satth� s�vatthiya� upaniss�ya jetavane viharanto,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B�hiramaggo n�ma" iti dhammapada��hakath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o sa�ghavarena sa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ehi devehi ca p�jam�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o jan�na� anukamp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tad� suttamida� abh�s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�ni bhikkhave d�n�ni, katam�ni dve?, �misad�na�ca, dhammad�na�ca, im�ni kho bhikkhave dve d�n�ni, etadagga� bhikkhave imesa dvinna� d�n�na� yadida� dhammad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a dhammo n�ma satipa��h�na-sammappadh�ni'ddhip�di'ndriya-bala-bojjha�ga-a��ha�gikamagga- ariyasacca-vipassan�-magga-phala nibb��ad�pako, eso vuccati dhamm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yo koci pu��ak�mo ullumpanasabh�vasahitena'pi manena ta� su�eyya, tena ya� ki�ci nava�g�na� jinas�san�na� suttageyy�dik�na� etesa� a��atara� �misan�rapekkho hutv� saddhamma�ca garu� katv� sutta� v� - pe - vedalla� v� dhamma� deseti, ida� dhammad�na� "uttamad�nanti"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'pi hi ima� cakkav��agabbha� (y�va brahmalok�) * nirantara� nis�danapalla�ka� katv� tattha nisinn�na� buddha-paccekabuddha-kh��sav�na� kadaligabbhanibh�ni sukhumamahaggh�ni c�var�ni dadeyya, tasmi� sam�game d�nassa anumodanattha� catuppad�k�ya g�th�ya kat�numodan�'va se��h�, ta� kissa hetu?, Ta� hi d�na� tass� g�th�ya so�asi� kala� na agghati, eva� dhamma� desentass�'pi �nisa�so mah�, atha v� pana su�antassa'pi mah��nisa�so hoti, yena puggalena ta� dhammasava�a� k�rita�, tass�'pi �nisa�so mah�, puna tath�r�p�yeca paris�ya s�lima�sodanassa anekas�pabya�janassa pa�tassa pi�ap�tassa patte p�retv� p�retv� dinnad�nato'pi sappi-navan�ta-tela-madhu-ph��itha-sakkhar�d�na� patte p�retv� dinnabhesajjad�nato'pi, mah�vih�rasadis�na� vih�r�na� lohap�s�dasadis�na�ca p�s�d�na� anek�ni satasahass�ni k�retv� dinnasen�sanad�nato'pi dhammad�nameva ma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Y�va brahmalok�" iccaya� p��ho na dissati ma��e dhamma potthak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9] [\x  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thapi�iko gahapati jetavanavih�rakara�attha� a��h�rasahiko��hi bh�mi� santharitv� ki�i, a��h�rasahi ko��hi vih�ramaha� ak�si, eva� catupa���sako��hi kataparicc�gato'pi, tath� pubb�r�me vis�kh�ya ca mah�up�sik�ya k�rito p�s�do navahi ko��hi bh�mi� ki�i, navahi ko��hi p�s�da� k�resi, navahi ko��hi vih�ramaha� ak�si, eva� sattav�satiko�idhanaparicc�gato'pi, tasmi� sam�game antamaso catuppadik�ya g�th�ya anumodanavasen�'pi tatthappavattitadhammad�nameva se��ha�, ki� k�ra�?, Evar�p�ni hi pu���ni ye khattiyamah�s� br�hma�amah�s� gahapatimah�s� karont� dhamma� sutv�'va karonti, no asutv�, sace'pi ime satt� dhamma� na su�eyyu�, ulu�kamatta� y�gumpi ka�acchumattampi bhatta� na dadeyyu�, imin� k�ra�ena sabbad�nehi dhammad�nameva se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ca �hapetv� buddha-paccebuddhe ca ye ca��e sakalakappa� deve vassante udakabind�ni ga�etu� samatth�ya pa���ya samann�gat� s�riputt�dayo'pi attano dhammat�ya sot�pattiphal�dini adhigantu� n�sakkhi�su, assajitther�d�hi kathitadhamma� sutv� sot�pattiphala� sacchikari�su, satthu dhammadesan�ya s�vakap�ram����a� sacchikar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iputtatthero'pi bhagavato dhammadesana� sutv� saha arahattamaggena so�asa���ni pa�ibujjhi, so hi pa�iladdhapa��o vuddhippattapa��o vepullapa��o mah�pa��o puthupa��o vipulapa��o gambhirapa��o asamantapa��o bh�ripa��o bahulapa��o s�ghapa��o lahupa��o h�supa��o javanapa��o tikkhapa��o nibbedhikapa��o hutv� s�vakap�ram����appatto j�to, imin�'pi k�ra�ena sabbesa� d�n�na� dhammad�nameva se��ha� uttama� pavara� aggamakkh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eva dhammad�na� sandh�ya satth�ra� upasa�kamitv� dasasahassacakkav��adevat�hi purakkhato sakko dev�namindo bhagavanta� vanditv� pucchi "bhante katara� d�na� d�nesu uttama�?-Kataro raso rasesu uttamo?-Katar� rat� rat�su uttam�?-Ta�hakkhayo kasm� je��hako"'ti?-Atha satth� tassa catt�ro pa�he vissajjento ima� g�tham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d�na� dhammad�na� ji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rasa� dhammaraso jin�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rati� dhammarat� ji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kkhayo sabbadukkha� ji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tthari imiss� g�th�ya catunna� pa�h�na� attha� kathenteyeva catur�s�tiy� devat�sahass�na� dhamm�bhisamayo ahosi, sakko satthu dhammakatha� sutv� satth�ra� vanditv� �ha"bhante eva� je��hako n�ma dhammad�ne kimattha� amh�ka� patti� na d�petha?, S�dhu ito pa��h�ya no bhikkhusa�ghassa kathetv� patti� d�petha bhante"'ti vatv� tath�gata� vanditv� tikkhattu� padakkhi�a� katv� saddhi� paris�ya devalokameva agam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satth� tass� rattiy� accayena bhikkhusa�gha� sannip�tetv� evam�ha "bhikkhave ajj�di� katv� mah�dhammasava�a� v� pakatidhammasava�a� v� nisinnakatha� v� antamaso anumodanampi kathetv� sabbasatt�na� patti� dadeyy�th�"'ti, "s�dhu bhante"'ti bhikkhu sa�gho sampa�icc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pa��h�ya y�vajjatan�'pi sabbasatt�na� patti� dentiyeva, eva� buddhagu�a� viditv� buddhe bhagavati cittappas�da� ka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d�na� catuttha�-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sava�atth�ya sannisinn� idh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as�dagata� citta� katv� dhamma� su�antu 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samaye bhagav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vatthinagara� ph�ta� rama�ya� manor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niss�ya sambuddho tatra jetavane v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bhikkh� dhammasabh�ya� katha� samu��h�pesu� "sv�kkh�to �vuso bhagavat� dhammo sandi��hiko ak�liko ehipassiko opanayiko paccatta� veditabbo vi���h�'ti, mahiddhiko dhammo mah�nubh�vo"'ti, tamattha� pucchitv� dhammass�nubh�va� pak�sento satth� 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1] [\x  9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tthi dhammasamo loke dhammo'veko anutt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sucarita� katv� bodhi� pappoti n�y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ca paccekasambuddh� ye ca��e aggas�v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sucarita� katv� aggappatt� bhavanti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ndado aya� dhammo sabbabuddhehi va��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dhamma� dhammato deti so hoti amatand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ca desenti l�bhattha� dhamma� sambuddhava��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appaka� tesa� vuttab�ja�'va rop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su�anti ca sakkacca� dhamma� sambuddhava��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vipula� tesa� vappab�ja�'va rop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 mama dhammassa �nubh�va� acint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eyyagu�a� dhamma� ko pam��i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'pi kho a�gulim�lo gh�tetv� ettake j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y� desita� dhamma� sutv� santi�samajjhag�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ssa ca panatthassa vibh�vattha� majjhimapa��sake r�javagge a�gulim�lasuttanta� saddhi� a��hakath�ya sa�sandetv� kathetabba�, puna satth� bhikkh�na� dhamm�nubh�va� pak�sento ima� therameva sandh�ya dhammapade g�tham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�pa� kata� dhamma� kusalena p�thi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ma� loka� pabh�seti abbh� mutto'va candi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an�vas�ne bah� sot�pattiphal�d�ni samp�pu�i�su, eva� samm�sambuddhehi desitassa dhammassa �nubh�va� viditv� buddhe bhagavati cittappas�da� ka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gulim�lo pa�camo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sava�atth�ya sannisinn� idh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as�dagata� citta� katv� dhamma� su�antu 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2] [\x  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smi� samaye bhagav� s�vatthiya� upaniss�ya jetavane viharati, tad� �yasm� s�riputto pubba�hasamaya� niv�setv� pattac�varam�d�ya s�vatthiya� pi�ya caritv� pacch�bhatta� pi�ap�tapa�ikkanto attano niv�sa��h�na� gantv� p�de pakkh�letv� div���h�ne nis�ditv� bhattakilamatha� vinodetv� attano pubbapabbajja� sa�jayassa santike pa�iladdha� anussaranto "c�ramattakilamatha� katv� laddhabb� pa�c�bhi��� a��hasam�pattiyo eva, sabb� t� lokiy� niss�r�, natthi imesa� a��atitthiy�na� sammatiya� mokkho'ti. Ta� vippah�ya mokkhadhammagavesako hutv� sakalajambud�pa� vicaranto ka�ci sama�a� v� br�hma�a� v� mokkhadhamma� desenta� na� di��ho'smi, yato mama �cariyassa assajittherassa santike dhamma� sutv� sot�pattimaggadassana�, ta� me pa�hamadassan�nuttariya� n�ma j�ta�, so'ha� sot�pattiphala� patv� satth�ra� upasa�kamitv� satthu dhammadesana� sutv� arahattamaggeneva saddhi� sabbas�vakap�ram����a� pa�ivijjhi�, sabbanta� gu�avisesa� �cariyadassanam�lameva pa�ilabh�mi, aho mayha� �cariyagu� mah�, idha cakkav��a� atisamb�dha�, brahmaloko atin�co therasseva gu� mah�"'ti �vajj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�yasm� s�riputtatthero assajitherassa santike dhamma� sutv� sot�pattiphalappattik�lato pa��h�ya yassa� dis�ya� "thero vasat�"'ti su�ti, tato a�jalimpaggayha thero'pi ta� disa� s�sa� katv� nipajjati, bhikkh� therassa kiriya� disv� ekacce bhikkh� eva� �ha�su"Micch�di��hiko �yasm� s�riputto dis�namassam�no vicarati" ti kathetv� te bhikkh� gantv� tath�gatassa tamattha� �roc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satth� thera� pakkos�petv� pa�ipucchi "sacca� kira tva� s�riputta dis� namassanto vicarati"'ti, tato thero a��ali� paggayha "mama dis� namassanabh�va� v� anamassanabh�va� v� tumhe'va j�n�th�"'ti vutte "bhikkhave s�riputto na dis� namassati, assajittherassa pana santike dhamma� sutv� sot�pattiphala� patv� t�ya attano �cariya� nam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bhikkhave puggalo puggala� �gamma buddha� sara�a� gato hoti, dhamma� sara�a� gato hoti, sa�gha� sara�a� gato hoti, imassa [missing 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3] [\x  9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 puggalassa imin� puggalena na suppatik�ra� vad�mi yadida� abhiv�dana-paccupa��h�na-a�jalikamma-s�m�cikamma-c�vara-pi�ap�ta-sen�sana-gil�napaccayabhesajja parikkh�r�nuppad�nena,-ya� bhikkhave puggalo puggala� �gamma p��tip�t� pa�ivirato hoti, adinn�d�n� pa�ivirato hoti, k�mesu micch�c�ri pa�ivirato hoti, mus�v�d� pa�ivirato hoti, sur�merayamajjapam�da��h�n� pa�ivirato hoti, imassa bhikkhave puggalassa imin� puggalena sa suppatik�ra� vad�mi yadida� abhiv�dana-paccu��h�na-a�jalikamma - pe - d�nena, ya� bhikkhave puggalo puggala� �gamma dukkhe nikka�kho hoti, dukkhasamudaye nikka�kho hoti, dukkhanirodhe nikka�kho hoti, dukkhanirodhag�miniy� pa�ipad�ya nikkha�kho hoti, imassa kho bhikkhave puggalassa imin� puggalena na suppatik�ra� vad�mi yadida� abhiv�dana-paccu��h�na-a�jalikamma-s�m�cikamma-c�vara-pi�ap�ta-sen�sana-gil�napaccayabhesajja parikakh�r�nuppad�nena, tena bhikkhave k�ra�ena ya� hi �cariya� niss�ya bhikkhu dhamma� vij�n�ti, tena so br�hma�ena aggi viya sakkacca� namassitabboyev�"'ti vatv� dhamma� desento ima� g�tham�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h� dhamma� vij�neyya samm�sambuddhades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nta� namasseyya aggihutta�'va br�h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n�vas�ne bah� sot�pattiphal�d�ni p�pu�i�su, eva� samm�sambuddhadesitassa hi dhammass�nubh�va� viditv� buddhe bhagavati cittappas�da� katv� sakkacc�'ya� saddhammo so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desake bahum�na� cha��ha�-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sava�atth�ya sannisinn� idh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as�dagata� citta� katv� dhamma� su�antu 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smi� samaye bhagav� s�vatthi� upaniss�ya jetavane viharati, tad� bhikkhu s�ya�hasamaye sannisinn� sannipatit�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Ima� g�tha� vatv�" iti p��ho dissate ettha, t�disik�ya g�th�ya panettha avijjam�nat�ya asambandhat�ya ca pa�ikkhitto amh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hariya� �vuso, abbhuta� �vuso, y�va�cida� tena bhagavat� j�nat� passat� arahat� samm�sambuddhena lok�nukamp�ya dhamma� desentena vihita�, mah� vata n�na buddh�nubh�vo, buddh� ca n�ma buddhasubodhat�ya devamanuss�na� sabbasatt�n�ni oloketv� dhamma� desenti, tena bah� satt� dhamma� sutv� sabb�ni kilesamal�n� pav�hetv� sa�s�ramahodadhi� samuttaritv� amatamah�nibb��apura� pavisanti, eva� mah�nubh�vo �vuso tath�gatasaddhammo"'ti kathent� nis�d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bhagav� gandhaku�ito nikkhamitv� pa��attapavarabuddh�sane nis�ditv� bhikkh� �mantesi "k�yanu'ttha bhikkhave etarahi kath�ya sannisinn�"'ti?, "Idha maya� bhante tumhehi desitadhammassa mahiddhikata� mah�nubh�vata� �rabbha kathem�"'ti, "�ma bhikkhave tath�gatadhammo n�ma mahiddhiko mah�nubh�vo, ye may� desita� dhamma� sakkacca� supasannacitt� su�anti, te tasmi�yev�sane keci aggaphala� arahatta�, keci an�g�mi phala�, keci sakad�g�miphala�, keci sot�pattiphala� p�pu�anti, keci mahanta� ��tipariva��a� mahanta�ca bhogakkhandha� cha��etv� pabbajanti, keci sara�a� ga�hanti keci pa�cas�l�disu pati��hahanti, te teneva dhammar�gena t�ya dhammanikantiy� k�la� kurum�n� tassa vip�kena devaloke uppajjitv� mahanta� dibbasampatti� anubhavanti, eva� mah�nubh�vo bhikkhave tath�gatadhammo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bhikkh� eva� mahiddhiko bhante bhagavato dhammo, eva� mah�nubh�vo"'ti sampa�icchite "�ma bhikkhave tath�gatena desitadhammo hi yena suto, yena dh�rito, so idha ceva nandati, paraloke ca nandat�"'ti idamattha� pak�sento dhammika� up�sakam�rabbha (ta� vatthu� dhammapade vitth�retv� kathita�,) ima� g�tham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nandati pecca nan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pu��o ubhayattha nand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meva katanti nan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yyo nandati suggati� 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n�vas�ne bah� sot�pattiphal�d�ni p�pu�i�su, eva� samm�sambuddhe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5] [\x  9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tadhammass�nubh�va� viditv� buddhe bhagavati cittappas�da� ka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ikaup�sako sattamo-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sava�atth�ya sannisinn� idh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as�dagata� citta� katv� dhamma� su�antu 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hi samaye bhagav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a� r�jagaha� ramma� pa�capabbatama�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niss�ya sambuddho tatra vedvavane va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mpi tath�gatadhammo buddhehi v� desito hotu s�vakehi v� te hi v� antamaso y�gup�n�vas�ne tass�numodana� karontena desita� ye sakkacca� pasannacitt� tamanumodana� dhamma� su�anti atid�ru�ni p�pakamm�ni katavanto'pi tappas�dena cittena, te'pi p�pakammato vimuccantiyeva, tadatthajotanattha� vutta� cet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� eva� bah� satt� p�pakammakat� s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sutv� vimuccanti suggati� tepayant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ure gh�tako luddo tambad��ho'ti vissuto, desita� s�riputtena dhamma� sutv� diva�gato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atthassa vibh�vanattha� dhammapad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ssampi ve v�c� anatthapadasa�h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atthapada� seyyo ya� sutv� vupasam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tambad���hikassa vatthu� vitth�retv� kathetabba�, eva� satth� bhikkh�na� dhamm�nubh�va� pak�setv� dhamma� desesi, desan�vas�ne bah� sot�pattiphal�d�ni samp�pu�i�su, eva� samm�sambuddheh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tadhammass�nubh�va� viditv� buddhe bhagavati cittappas�da� katv� sakkacc�'ya� saddhammo sotab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bad��hiko * a��hamo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sava�atth�ya sannisinn� idh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as�dagata� citta� katv� dhamma� su�antu 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o'va loke sambuddho sabba��� mokkhades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mokkhah��ak� satt� tesa� mokkha� na dass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hi samaye bhagav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vatthi nagara� ramma� sabbak�masamiddh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iss�ya sambuddho tatra jetavane v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o hi sabba�eyyadhamma� saya� abhi����ena pa�ivijjhitv� pa��acakkhuvirahitassa andhabh�tassa lokassa pa���lokapa�il�bh�ya dhamma� desesi, vutta� ceta� suttante,-"atha kho rohitasso devaputto abhikkant�ya rattiy� abhikkantava�� kevalakappa� jetavana� obh�setv� yena bhagav�, tenupasa�kami, upasa�kamitv� bhagavanta� abhiv�detv� ekamanta� a��h�si, ekamanta� �hito kho rohitasso devaputto bhagavanta� etadavoca "yattha nu kho bhante na j�yati na j�yati na m�yati na cavati na uppajjati, sakk� nu kho bhante gamanena lokassa anta� ��tu� v� da��hu� v� p�pu�itu� v�"'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tha kho �vuso na j�yati na j�yati na m�yati na cavati na uppajjati, n�hanta� gamanena lokassa anta� ��teyya� di��heyya� patteyyanti vad�m�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chariya� bhante, abbhuta� bhante, y�vasubh�sitamida� bhante bhagavat� yattha nu kho �vuso na j�yati na jiyati na m�yati na cavati na uppajjati, n�hanta� gamanena lokassa anta� ��teyya� di��heyya� patteyyanti vad�m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t�te kira eso rohitasso n�ma r�japutto a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 * "Tambad��habya�" iti sabb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N�ya� kath� a��hakath�yampi 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7] [\x  9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amiddhakulavibhavo r�payobba�ena sampanno, ekasmi� samaye tassa rahogatassa etadahosi "ime manuss� appatte vassasate antar�dhava k�la� karonti, ahampi mara�ameva gamiss�mi, hand�ha� pageva mara� eka� pabbajja� pabbajitv� appeva n�ma j�ti-jar�-mara�assa anta� kariss�m�"'ti, cintetv� ca pana tath�r�pa� sampatti� cha��etv� himavanta� pavisitv� isipabbajja� pabbajitv� kasi�aparikamma� karonto uggatapo ghoratapo ukka��hatejo parama� damitindriyo nir�magandho anitthigandho rajojalladharo paramasantu��ho ara���yatane pabbata-kandara-guh�su ekacaro vanam�laphal�h�rena y�peti, tad� jh�na� nibbattetv� pa�c�bhi��� a��hasam�pattiyo nibbattesi, so yattha katthaci gantuk�mo hoti, �k�seneva gacchati, nattha tassa y�nakicca�, sabbadis�su mett�-karu�-mudit�-upekkh�sa�kh�te catt�ro brahmavih�re sabbasatt�na� paritv� bh�van�sukhena viharati, jhanasukha� appetv� tato nikkhamitv� eva� cint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tt� j�yanti j�yanti m�yanti ca cavant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bhava� yanti bhindanti ca punappunanti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'pi "kattha �h�ne na j�yetha na j�yetha na m�yetha na cavetha na uppajjetha na bhavetha na bhindetha ito paranti"? Tad� manuss�na� vassasata� �yuppam��a� ahosi, so pana v�sativassasatiko j�to, appattav�sativasso pabbajitv� v�satime vasse pa�c�bhi���-a��hasam�pattil�bh� j�to, tena tassa eva� ahosi "aha� kho etarahi mahiddhiko mah�nubh�vo, hand�ha� tato tato gantv� pariyesanto avassa� ekasmi� �h�ne lokassa anta� aj�ta� amara� �h�na� labhiss�m�"'ti, tato attano iddhiy� ekap�dena eka� caktav��a� atikkamati, dv�hi p�dehi dve cakkav�ni atikkamati, eva� vassasatena ettaka� addh�na� gantv� lokadh�t�na� anta� appatv� antar�'va k�la� katv� nikantivasena imasmi�yeva cakkav��e devaputto hutv� nibbatti, so tamattha� vitth�rena dassento "yo so bhante tad� pa�c�bhi��o isi,ahameva etarahi devaputto j�tomh�"'ti pak�sento tasmi�yeva suttante evam�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�tapubb�ha� bhante rohitasso n�ma isi ahosi� bhojaputto iddhim� veh�sa�gamo, tassa mayha� bhante evar�po javo ahosi, seyyath�pi n�ma da�hadhammo dhanugg�ho sikkhito katahattho katayoggo kat�p�sano lahukena asanena appakasireneva tiriya� t�lacch�ya� atip�teyya, tassa mayha� bhante evar�po padav�tih�ro ahosi, seyyath�pi n�ma puratthimasamudd� pacchimasamuddo, tassa mayha� bhante evar�pa� icch�gata� uppajji. "Aha� gamanena lokassa anta� p�pu�iss�m�"'ti, so kho aha� bhante evar�pena javena samann�gato evar�pena ca padav�tih�rena a��atreva asita-p�ta-kh�yita-s�yit� a��atra ucc�ra-pass�vakamm� a��atra nidd�-kilamatha-vinodan� vassasat�yuko vassasataj�v� vassasata� gantv� appatv�'va lokassa anta� antar�'va k�lakato, acchariya� bhante, abbhuta� bhante, y�va subh�sitamida� bhante bhagavat�"yattha kho �vuso na j�yati na j�yati na m�yati na cavati na uppajjati, n�hanta� gamanena lokassa anta� ��teyya� di��heyya� patteyyanti vad�mi, na kho pan�ha� �vuso appatv� lokassa anta� dukkhassa antakiriya� vad�m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satth� devaputtassa dhamma� desento tasmi�yeva suttante 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i c�ha� �vuso imasmi�yeva vy�mamatte kalebare sasa��imhi sam�nake loka�ca pa���pem� lokasamudaya�ca lokanirodha�ca lokanirodhag�mini�ca pa�ipadanti"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anena na pattabbo lokassanto kud�c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a appatv� lokanta� dukkh� atthi pamoc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ave lokavid� sume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ntag� v�sitabrahmacar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sa anta� samit�vi �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si�sati lokamima� para�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n�vas�ne rohitasso devaputto (saha paris�hi) sot�pattiphale pati��hahi, so bhagavanta� vandatv� padakkhi�a�katv� devalokameva agam�si, atha satth� tass� rattiy� accayen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9] [\x  9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sakalasuttena bhikkh�na� dhamma� desesi, desan�vas�ne bah� sot�pattiphal�d�ni p�pu�i�su:- teneta� vuccat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ko'va loke sambuddho sabba��� mokkhades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mokkhah��ak� satt� tesa� mokkha� nadassay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mm�sambuddhehi desitassa dhammass�nubh�va� viditv� buddhe bhagavati cittappas�da� ka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hitassadevaputto navamo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sava�atth�ya sannisinn� idh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as�dagata� citta� katv� dhamma� su�antu 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hi samaye bhagav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vatthinagara� ramma� sabbak�masamiddh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niss�ya sambuddho tatra jetavane v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kireko s�vatthiv�siko anupubbakab�hma�o * n�ma ahosi, so ekadivasa� p�to'va nagar� nikkhamitv� caranto bhikkh� pi�ap�tatth�ya c�vara� p�rupante disv� tesa� sam�pa� gantv� iriy�pathadassaneneva pas�ditv� c�varap�rupana��h�na� viru�hati�a� hoti, tatra ekassa bhikkhuno c�vara� p�rupantassa c�varaka��o ti�esu pava��ento uss�vabind�hi temi, ta� br�hma�o disv�"ima� �h�na� appaharitu� k�tu� va��at�"'ti puna divase kudd�la� �d�ya gantv� ta� �h�na� tacchetv� balama�alasadisa� a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divase'pi ta� �h�na� �gantv� bhikkh�su c�vara� p�rupantesu ekassa bhikkhuno c�varaka��a� bh�miya� patitv� pa�sumhi pava��am�na� disv� "idha v�luka� okiritu� va��ati"'ti cintetv� v�luka� �haritv� ok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ekadivasa� pure bhatte ca�o �tapo ahosi, tad� pi bhikkh�na� c�vara� p�rupant�na� gattato sede muc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 * "Anupubbakabr�hma�o" itida� n�ma� dhammapada��hakath�ya na dissati, tatra hi "a��ataro"'ti 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"idha ma�apa� k�retu� va��at�"'ti cintetv� ma�apa� k�r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ekadivasa� p�to'va vaddalika� ahosi, tad�pi br�hma�o bhikkh� olokento tintac�varake bhikkh� disv� "ettha may� s�la� k�retu� va��at�"'ti s�la� k�retv� "id�ni s�l�maha� kariss�m�"'ti cintetv� buddhapamukha� bhikkhusa�gha� nimantetv� anto ca bahi ca bhikkh� nis�d�petv� d�na� datv� bhattakiccapariyos�ne anumodanatth�ya satthu patta� gahetv� "bhante aha� pa�hama� bhikkh�na� c�varap�rupanak�le imasmi� �h�ne olokento �hito ida�cida�ca disv� ida�cida�ca k�resinti" �dito pa��h�ya sabbanta� pavatti� satthu �roc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 tassa vacana� sutv� br�hma�a pa�ito n�ma kha�e kha�e thoka� thoka� kusala� karonto anupubbena attano akusala� n�haratiyev�"'ti vatv� ima� g�tham�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ubbena medh�v� thokathoka� kha�e kh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o rajatasseva niddhame malamatta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o satthu desan�nus�rena attane ���a� pesetv� a��h�s�, desan�vas�ne so br�hma�o sot�pattiphale pati��hahi, mah�janass�pi s�tthik� dhammadesan� ahosi, atha br�hma�o attano p�ti� pak�sent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llabha� dassana� buddha� dhamma� sa�gha�ca dullab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itv�'d�ni ta� sabba� saphala� mama j�vita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mm�sambuddh�na� s�vakesu'pi cittappas�da� ka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ubbakabr�hma�o dasamo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o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1 ] [\x  1/]      sattamo v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ppas�da� sampatt� n�n��h�n� idh�gat� sab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ima� jinadhamma� sotu� mudit� su�tha ekaggam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kasmi� samaye bhagav� ku�ikoliyo n�ma koliy�na� nigamo, ku�ikoliya� niss�ya ku�adh�navane viharati, tena kho pana samayena suppav�s� koliyadhit� sattam�s�dhik�ni sattasa�vacchar�ni * gabbha� dh�retv� satt�ha� m��hagabbh� dukkh�hi tipp�hi ka�uk�hi vedan�hi phu��h� tass� gabbhassa yonimukhe tiriya� nipajjitatt� ativiya dukkhit� hoti, s� evar�pa� paridevanti �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o tibba� ida� dukkha� itthi ek� hid�n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ukkha� anubh�ta� me natthi dukkhatara� 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a� m��hagabbh�ha� dukkha� vedemi ved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ma� dukkh� pamoceyya ta� me sara�a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 buddho aho dhammo aho sa�gho ime t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ti��a� namass�mi passatha byasana� gata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mah�parideva� paridevitv� mah�dukkha� adhiv�setv� tath�gatassa gu�a� anussaranti �ha "samm�sambudho vata so bhagav�, yo imassa evar�passa dukkhassa pah��ya dhamma� desesi, supa�ipa��o vata tassa bhagavato s�vakasa�gho, yo imassa evar�passa dukkhassa pah��ya pa�ipanno, susukha� vata nibb��a�, yatthida� evar�pa� dukkha� na sa�vijjat�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o hi aggo lokasmi� dhammo santikaro siv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'pi ca gu� se��ho tayo ete anuttar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t�hi vitakkehi ta� mah�dukkha� adhiv�senti attano s�mika� s�sanahara�aka� katv� satthu santika� pesenti �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accha s�mi lah�'d�ni sambuddhamupasa�k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vand�mi satth�ra� vacana� me niveda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 * " Sattavass�ni" iti dhammapada��hakath�ya�, "sattam�s�dhik�ni" iti tattha na d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av�s� hi ve bhante p�de te abhivandati, atidukkh�hi tipp�hi vedan�hahip��it�"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'pi gantv� tass� vacanena satthu vandan�ya �rocit�ya "sukhin� hotu suppav�s� koliyadh�t�, sukhin� arog� aroga� putta� vij�yatu"'ti satth�r� vuttakkha�eyeva suppav�s� dhammakarakato nikkhantaudakadh�r� viya sukhin� arog� aroga� pacchimabhavikasatta� suva��ava��a� putta� vij�yi, s� ta� disv� p�tisomanassappatt� evam�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ameva ca sambuddha� dhamma� sa�gha�ca va��it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ehi sara�a� gantu� sabbadukkhavin�san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evi attano pas�da� vadesi, tad� pana s� ��t�na� sattadivas�ni sokasantattahaday�na� mana� kum�rassa vij�yanena s�tala� ak�si, tesu keci puttassa n�ma� aka�su, puttassa n�ma� karont� buddhapamukha� bhikkhusa�gha� nimattetv� satt�ha� mah�d�na� ad�si, putto'pi'ss� j�tadivasato pa��h�ya ma�itapas�dhitoparijanena saddhi� dhammakaraka� ga�hitv� sa�ghassa udaka� pariss�vesi, so aparabh�ge nikkhamitv� pabbajito arahatta� p�pu�i, ayamettha sa�khepo, vitth�ro pana s�val�vatthusmi�yeva �gato, ta� sandh�ya satth� dhammapade ima� g�tha'm�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 ima� pa�ipatha� dugga� sa�s�ra� mohamacca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o p�ragato jh�y� anejo akatha�k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�ya nibbuto tamaha� br�mi br�hma�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an�vasena bah� sot�pattipal�d�ni p�pu�i�su, eva� "dukkh�bhibh�t�nampi satt�na� buddha-dhamma-sa�gh�nussara�a� attano mokkhasukh�vaha� hot�"'ti �atv� etesu t�su cittappas�da� ka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valitthero pa�ham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3] [\x 10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ppas�da� sampatt� n�n��h�n� idh�gat� sab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ima� jinadhamma� sotu� mudit� su�tha ekaggam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jinadhammo sabbakilesav�pasamo bhesajjapavaro �tur�na� kusalavejj�cariyo viya samm�sambuddho payuttabhesajjavaro soka-parideva-dukkha-domanass�'p�y�s�na� attha�gam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ca-kesa�ci ��tiviyogadukkhasokappatt�na� jan�na� antamaso pa��c�r�d�na�ca itth�na� antosamu��hitena sokaggin� dayham�nahaday�na� n�n�ppak�r�hi vilapam�n�na� paridevam�n�na� sokasamatikkam�ya sa�vattat�'ti:-vutta� ce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thi pa��car� n�m� c�tisokena dukkh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pati ca dve putt� magge ete tayo m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tass� ghare m�t� pit� bh�t� ca ett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a ottha�� sabbe eka��h�ne mar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h�vena aya� loko ��tipemavasa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��tisinehena pattheti piya santha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�bh� ��tak� loke ye nar� y� ca n�r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sudullabhatar� ye sahodaraj�ti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isokena ummatt� vipall�sattam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sokavin�s�ya satth� dhamma� adesay�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pana satth� pa��c�ra� dhammadesan�ya tanubh�tasoka� �atv� ta� �mantetv� �ha-"pa��c�re putt�dayo n�ma paraloka� gacchantassa t��a� v� le�a� v� sara�a� v� bhavitu� na sakkonta, tasm� vijjam�n�'pi te nasantiyeva, pa�itena pana s�la� sa�visodhetv� attano nibb��g�mimaggameva visodhetu� va��ati"'ti, ta� vatv� dhamma� desento im� g�th� abh�s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anti putt� t��ya na pit� na'p� bandh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ken�dhipannassa natthi ��tisu t��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matthavasa� �atv� pa�ito s�lasa�v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�agamana� magga� khippameva visodhay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satthu dhammadesana� sutv� attano ���a� desan�nus�rena pesetv� vipassana� va��hetv� pa��c�r� sot�pattiphale pati��hahi: a��o'pi bah� sot�pattiphal�d�ni p�pu�i�su, icceva� "tath�gatasaddhammo y�sa� ��tibyasanenasokadukkhappatt�nampi itth�na� soka-parideva-dukkha-domanass�na� attha�gam�ya sa�vattat�"'ti �a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c�r� dutiy�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ppas�da� sampatt� n�n��h�n� idh�gat� sab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ima� jinadhamma� sotu� mudit� su�tha ekaggaman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sugatasaddhammo yena kenaci vi���n� tappas�dagatena cittena sutto, tassa paramatthasukh�vah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ca-yesa� kesa�ci piyavippayoga * sokadukkhappatt�na� santatimah�matt�d�na� tesa� antosamu��hitena sokena paridayham�nahaday�na� sokapa�ikkam�ya sa�vattati, eso hi santatimah�matto tath�r�pena piyavippayogadukkhena p��ito a��a� ki�ci attano sokanibb�pan�raha� apassitv� satth�ra� upasa�kamitv� piyavatthuka� attano soka� satthu pavedesi, satth� tassa dhamma� desento "santati pa�itena n�ma at�tesu an�gatesu paccuppannesu v� khandhesu �laya� akatv� upasante na bhavitabbanti"'vatv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ubbe ta� visesehi pacch� te m�hu ki�c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 ce no gahessasi upasanto carissas�'ti,-�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ma� g�tha� sutv� sa�vega� pa�ilabhitv� anupubba���a� sacch�k�si:-tenev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hamma� su�oti sakkacca� cittanta� desan�nug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nimitta� �hita� katv� anupubbena bh�v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Puttaviyoga" iti sabbes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5] [\x 10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ayabbayabha�ga�ca bhayam�d�navam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id� mu�canopekkho anuloma�ca gotrabh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�nupubba���ni magga� lokuttara� v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to ca phala� hoti tayo ses�'pi t�di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antatimah�matto satthu dhammadesana� sutv� saha pa�isambhid�hi arahatta� patto, yasm� pana aya� hi jinadhammo satth�r� desitabh�v� saya�desito v� hotu s�vakehi v� dh�tv�'yatana-satipa��h�na-sammappadh�niddhip�da-indriya-bala-bojjha�ga-a��ha�gikamaggasa�kh�to dhammo, yo koci ta� su�oti khandhavasena v� dh�tuvasena v� satipa��h�n�divasena v� 'tesa� v� dhammakkhandh�d�na� a��atara� dhamma� satimanto'va ca tasmi� ���a� anupavesetv� vipassana� tattha pa��hapetv� upanijjh�tabba� ta� magga� va bh�veti, tasm� "yena kenaci kathita� dhamma� yo su�oti, tameva'ssa ���a� anupavisitv� tattha tattha nav�nupubba���ni gantv� maggabh�vana� samp�penti"'ti �a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timah�manto tatiyo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ppas�da� sampatt� n�n��h�n� idh�gath� sab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ima� jinadhamma� sotu� mudit� su�tha ekaggam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hi sugatena desito dhammo yehi sakkacca� manasikatv� suto, t�sa� j�ti-jar�,by�dhi-mara�adukkhitahaday�na� n�nappak�ra� vilapam�n�na� * paridevam�n�na� sokasamatikkam�ya sa�vattat�'ti,-vutta��ce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�r� gotam�n�m�ya� attano kisadeh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r�pamup�d�ya ten�ya� kisagotam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s�gotam� n�r� mataputta� sandh�ya sudukkhin� matap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L�lappam�na" iti bahu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3] [\x 10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 katv� bhesajja� karonta� y�cati puttasokena ummatt� vipall�sagat�'va, s� ya� ya� disv� tathev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esajja� s�mi me dehi putto me by�dhip��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sakkhissati me putta� dukkharogena mocit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nu me piyaputtassa bhesajja� s�dhu dassat�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tameko pa�itamanusso disv� kampam�nahadayo tass� �k�ra� sallakkhetv� tath�gatassa santika� pesesi:- ten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o up�yakusalo vejj�cariyamutt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iles�tur� satt� satth� tesa� tikicchako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� satthusantika� gat�:(ta� vatthu� dhammapade vitth�ritameva) satth� ta� kis�gotami� �ha"laddh� te ekacchar�matt� siddhatthak�"'ti?-"Na laddh� bhante, sakalag�me'pi j�vantehi matak� eva bahutar�"'ti, atha na� satth� "tuyhameva putto matoti sallakkhesi, dh�vadhammo esa sabbasatt�na�, maccur�j� hi sabbasatte aparipu��ajjh�saye eva mahogho viya parika��ham�noyeva ap�yasamudde pakkhipat�"'ti vatv� dhamma� desento ima� g�tham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puttapasuta� matta� by�sattamanasa� n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� g�ma� mahogho'va maccu �d�ya gacchat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an�vas�ne kis�gotam� sot�pattiphale pati��hahi, sampatt�nampi s�tthik� dhammadesan� ahos�'ti, icceta� tath�gatasaddhammo t�sa� puttabyasanasokadukkhappatt�na� itth�na� soka-parideva-dukakha-domanass�na� attha�gam�ya sa�vattati"'ti �a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�gotam� catutthi-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ppas�da� sampatt� n�n��h�n� idh�gat� sab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ima� jinadhamma� sotu� mudit� su�tha ekaggam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7] [\x 10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hi tath�gatasaddhammo bhagavat� bh�vito bahul�kato nibbid�ya vir�g�ya nirodh�ya v�pasam�ya dukkhassa attha�gam�ya sa�vattati, ettha tissattherassa t�va ida� vatth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vatthiya� kira tisso n�ma ku�imbiyaputto catt�´sahira��ako�iyo pah�ya pabbajitv� �g�make ara��e viharati, tassa ka�i��habh�tu bhariy� "gacchatha na� j�vit� voropeth�"'ti pa�casate core pesesi, te gantv� thera� pariv�retv� nis�di�s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o �ha:- "kasm� �gatattha up�sak�"'ti?-"Ta� j�vit� voropess�m�'ti �gatamh�"'ti,- "p��ibhoga� me up�sak� gahetv� ajjekaratti� j�vita� deth�"'ti,-"ko te sama�a imasmi� �h�ne p��ibhogo bhavissat�"'ti?, Thero mahanta� p�s��a� gahetv� dve �ra��h�ni bhinditv� "va��ati up�sak� p��ibhogo"'ti �ha, ne apakkamitv� ca�kamanas�se aggi� katv� nipajji�su, therassa vedana� vikkhambhetv� attano s�la� paccavekkhato parisuddha� s�la� niss�ya p�tip�mojja� uppajji, tato anukkamena vipassana� va��hento tiy�maratti� sama�adhamma� katv� aru�uggamane arahatta� patto ima� ud�na� ud�nes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bho p�d�ni bhinditv� sa�yamiss�mi te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iy�mi har�y�mi sar�gamara�a� m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�ha� cintayitv�na yath�bh�ta� vipassay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e aru�uggamhi arahatta� ap�pu�int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"tath�gatasaddhammo bh�vito dukkhassa attha�gam�ya sa�vattat�"'ti �atv� sakkacc�' ya� saddhammo so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atthero pa�camo-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ppas�da� sampatt� n�n��h�n� idh�gat� sab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ima� jinadhamma� sotu� mudit� su�tha ekaggam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hi tath�gatasaddhammo bh�vito bahul�kato sakalassadukkhakkhandhassa attha�gam�ya sa�vattat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samatt� kira bhikkh� bhagavato santike kamma��h�na� gahetv� ara��avih�re vassa� upagantv� te a��ama��am�ha�su "�vuso tiy�maratti� sama�adhammo'ca k�tabbo, na a��ama��assa santika� �gantabbanti" vatv� vihari�su, tesa� sama�adhamma� katv� pacc�sasamaye pacal�yant�na� eko byaggho �gantv� ekeka� bhikkhu� gagetv� gacchati, na koci "ma� byaggho ga�hat�"'ti v�campi nicch�reti, eva� pa�cadasasu bhikkh�su kh�ditesu uposathadivase "itare �vuso kuhinti"? Pucchitv� ta� �atv� va "id�ni gahitena gahito'mh�"'ti vattabbanti vatv� vihari�s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��atara� daharabhikkhu� purimanayeneva byaggho ga�hi, so "byaggho bhante"'ti �ha: bhikkh� kattarada�e ca ukk�yo ca gahetv� "mocess�m�"'ti anubandhi�su, byaggho bhikkh�na� agati��h�na� * �ruyha ta� bhikkhu� p�da�gu��hakato pa��h�ya kh�ditu� �rabhi, itare'pi "id�ni sappurisa byagghassa amhehi kattabba� natthi, bhikkh�na� viseso n�ma evar�pe �hanepa���yat�"'ti �h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yagghamukhe'va nipanno ta� vedana� vikkhambhetv� vipassana� va��hento y�vagopphak� kh�ditasamaye sot�panno hutv� y�vajannuk� kh�ditasamaye sakad�g�m� hutv� y�van�bhiy� kh�ditasamaye an�g�m� hutv� hadayar�pe akh�diteyeva saha pa�isambhid�hi arahatta� patv� ima� ud�na� ud�nesi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�lav� vattasampanno pa��av� susam�h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hutta� pam�damanv�ya vyagghena du��ham�n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jarasmi� gahetv�na s�l�ya upan�t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� kh�datu ma� byaggho, bhakkho k�yo acittako,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laddhakamma��h�no'mhi ++ mara�a� hoti bhaddaka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v� parinibbuto'ti eva� "tath�gatasaddhammo bh�v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Agatininnagata��h�na�"-iti bahu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"A��hiy� nah�russa ca"-iti aya� g�th�p�do kesuci diss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"Apa�iladdha = pa�iladdhakamma��h�namhi"-iti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9] [\x 10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l�kato sakalassa dukkhassa attha�gam�ya sa�vattat�"ti �atv� sakkacc�'ya� saddhammo so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agghena gahito cha��ho-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ppas�da� sampatt� n�n��h�n� idh�gat� sab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ima� jinadhamma� sotu� mudit� su�tha ekaggaman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tath�gatasaddhammo tappas�dagatena cittena sutv�'va manas� yehi bh�vito, sakk�d�nampi domanassattha�gam�ya sa�vattati, sakko pana dev�namindo attano pa�cavidha� pubbanimitta� disv� mara�abhayasantajjito domanassacitto dv�su devalokesu devat�hi saddhi�yeva vediyapabbate indas�laguh�dv�re bhagavanta� upasa�kamitv� vanditv� pa�jaliko evam�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and�mahanta� siras� sambuddha� lokan�y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khacchid�na� pavara� ta� pucch�mi tath�gatant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cha v�sava ma� pa�ha� ya� ki�ci manasicch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sseva pa�hassa aha� anta� karomi te'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uddasa pa�he satth�ra� pucchi, pa�h�na� vissajjan�vas�ne as�tisahassehi devat�hi saddhi� sot�pattiphale pati��h�si, tassa ca s� uppatti puna p�katik�'va ahosi, so satthu desan�ya pa�iladdhal�bha� pak�sento �h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eva ti��ham�nassa devabh�tassa me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r�yu ca me laddha� eva� j�n�hi m�ris�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v� bhagavanta� vanditv� tikkhattu� padakkh��a� katv� attano paris�yeva saddhi� devalokameva agam�s�'ti, eva� "tath�gata saddhammo bh�vito bahul�kato sakk�d�nampi domanass�yattha�gam�ya sa�vattat�" ti �a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kapa�ha� sattama�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ppas�da� sampatt� n�n��h�n� idh�gat� sab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ima� jinadhamma� sotu� mudit� su�tha ekaggam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hi tath�gatasaddhammo tato tato vacanak�le yesa� devamanuss�na� uppannadomanassaattha�gam�ya sa�vattat�'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vati�se kira sabrahm�pi devaputto acchar�sahassaparivuto saggasampatti� anubhoti, so mahat�nubh�vena uyy�nak��anattha� nikkhamitv� uyy�na� gantv� dibbehi pa�cahi k�magu�ehi samappito sama�gibh�to pariv�rento nis�di, tattha pa�casat� acchar� rukkha� abhiruhitv� pupph�ni ocinitv� p�tenti, itar� pa�casat� t�ni gahetv� n�n�ppak�r� m�l�vikatiyo karont� nis�di�su, tato pa�casat� acchar� vu��hit� g�yantiyo rukkhato pupph�ni ocinantiyo cavitv� niraye uppan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"ki�? Im� cir�yanti' na ceva t�sa� g�tasaddo s�yati, na ca pupph�ni p�tenti"'ti upadh�rento t�sa� niraye nibbattabh�va� disv� "kittaka� nu kho mama �y�"'ti? Upaparikkhanto attano �yuparikkhaya� cavitv� tatthe'va niraye nibbattanabh�va�ca disv� bh�to ativiya domanassaj�to hutv� "ima� me demanassa� ko vinessat�"'ti? Cintento evam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o vinessati me dukkha� domanassa� bhaya�k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ra buddh� lokasmi� ka�ci t��a� na vijjat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tth� vinessati n���o"'ti, so avases� pa�casat� acchar�yo gahetv� bhagavanta� jetavane nisinna� upasa�kamitv� vanditv� a�jaliko evam�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brahm� devaputto'ha� ta� vand�mi tath�g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khacchid�naha� agga� ta� pucchiss�mi vin�yakant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ma� puccha subrahme ya� ki�ci manasicch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asseva pa�hassa aha� anta� karomi t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icca� utrastamida� citta� nicca� ubbigga mida� m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pannesu kiccesu atho uppatitesu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atthi anutrasta� tamme akkh�hi pucchi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1 ] [\x 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� 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��atra bojjha�g� tapas� n���atra indriyasa�v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��atra sabbanissagg� sotthi� pass�mi p��i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esan�pariyos�ne pa�cahi acchar�satehi saddhi� sot�pattiphale pati��h�si, s� cassa uppatti puna p�katik�'va ahosi, so satthu desan�vas�ne pa�iladdhal�bha� pak�sento 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dheva ti��ham�nassa devabh�tassa me s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r�yu ca me laddha� eva� j�n�hi m�ris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v� bhagavanta� vanditv� padakkhi�a� katv� acchar�hi saddhi� devalokameva agam�s�"'ti, eva� "tath�gatasaddhammo bh�vito bahul�kato subrahm�d�nampi dev�na� uppannadomanass�na� attha�gam�ya sa�vattat�"'ti �atv� sakkacc�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ahm� devaputto a��hamo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ppas�da� sampatt� n�n��h�n� idh�gat� sab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ima� jinadhamma� sotu� mudit� su�tha ekaggam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 hi tath�gato araha� samm�sambuddho sabba��� sabbadass�v� ananta���o sabbalokissaro mah�k�ru�iko sabbabhayavin�sano, bhayappatt�pi satt� tath�gata� arahanta� samm�sambuddha� anussarant� nibbhay� sukhappatt�'va honti'ti,-ti��hatu t�va a��esa� kath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o pu��amippatto gahito tena r�hu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o sa�viggam�nar�po paritt��a� tam�di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kappe kira aya� cando devaputto imasmi� manussaloke ratti� obh�sam�no p�turahosi, tena rattindiv� pa���yi�su, tena ti�sarattindiv� m�so, tena m�sena dv�dasam�s� sa�vaccharo, tattha ekasmi� sa�vacchare cham�se na� pu��amiya� r�hu asurindo canda� ga�h�ti, y�vajjatan�pi pakkhanibandhana� sampa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2] [\x 1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ittik� nakkhatta yoga� ta� disv� "candagg�ho"ti vuccati'-ida� kath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ekasmi� hi samaye sambuddho aggapugga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i� upaniss�ya vas� jetavane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na kho pana samayena candim� devaputto r�hun� asurindena gahito hoti, atha kho candim� devaputto bhagavanta� anussaram�no t�ya� vel�ya� ima� g�tha� abh�s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e buddha v�ratthu vippamutto'si sabbad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�dhapa�ipanno'smi tassa me sara�a� bh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candima� devaputta� �rabbha r�hu� asurinda� g�th�ya ajjhabh�si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� arahanta� candim� sara�a� g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hu canda� pamu�cassu buddh� lok�nukampak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r�hu asurindo candima� devaputta� mu�citv� taram�nar�po yena vepacitti asurindo tenupasa�kami, upasa�kamitv� sa�viggo lomaha��haj�to ekamanta� a��h�si, ekamanta� �hita� kho r�hu� asurinda� vepaccitti asurindo g�th�ya ajjhabh�si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santaram�no'va r�hu canda� pamu�ca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ggar�po �gamma kinnu bh�to'va ti��h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dh� me phale muddh� j�vanto na sukha� lab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g�th�hig�tomhi no ce mu�ceyya candima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"bhayappatto'pi cando devaputto tath�gata� arahanta� samm�sambuddha� anussaritv� nibbhayo ahosi sukhappatto"'ti vidi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m� devaputto navamo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3] [\x 1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ppas�da� sampatt� n�n��h�n� idh�gat� sab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ima� jinadhamma� sotu� mudit� su�tha ekaggaman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� hi samm�sambuddha� anussaritv� bhayappatt�'pi satt� nibbhay� honati:- ti��hatu paresa� satt�na� kath�: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yo'pi pubbe sampatto gahito tena r�hu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o sa�viggar�po'va paritt��a� gavesa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kappasmimhiyeva aya� suriyo devaputto p�turahosi, tasmi� sampatte r�hu asurindo ta� suriya� ga�h�ti, y�vajjatan�pi pakkhaga�ak� tena tena sampatt� nemittik� nakkhattayoga� ta� disv� "suriyagg�ho hot�"'ti sa�j�n�nti, vuccantiyev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nu eva� aya� suriyo samavasse upa��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rindena gahito bh�to hoti bhaye �h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iyo kho bhayabh�to so ta� buddha� anuss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saritv� sambuddha� bhayato ca pamu�ci so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- ekasmi� samaye satth� lokan�tho mah�y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tthi� upaniss�ya tad� jetavane v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na kho pana samayena suriyo devaputto r�hun� asurindena gahito hoti, atha kho suriyo devaputto bhagavanta� anussaram�no t�ya� vel�ya� ima� g�tha� abh�s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e buddha v�ratthu vippamutto'si sabbad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�dhapa�ipanno'smi tassa me sara�a� bh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suriya� devaputta� �rabbha r�hu� asurinda� g�th�ya ajjhabh�s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� arahanta� suriyo sara�a� g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hu suriya� pamu�cassu buddh� lok�nukamp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andhak�re tamas� pabha�k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cano ma�al� uggatej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r�hu gil� cara� antalikk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a� mama r�hu pamu�ca s�r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�hu asurindo suriya� devaputta� mu�citv� taram�nar�po yena vepacitti asurindo, tenupasa�kami, upasa�kamitv� sa�viggo lomaha��haj�to ekamanti� a��h�si, ekamanta� �hita� kho r�hu� asurinda� vepacitti asurindo g�th�ya ajjhabh�s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santaram�no'va r�hu suriya� pamu�c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ggar�po �gamma kinnu bh�to'va ti��h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dh� me phale muddh� j�vanto na sukha� lab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g�th�bhig�to'mhi no ce mu�ceyya s�riy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epacitti asurindo r�hussa buddh�nubh�va� kathesi, ki� panesa gilat�'ti?-R�hussa hi attabh�vo mah�, uccato a��hayojanasat�dhik�ni catt�ri yojanasahass�ni, b�hantaramassa dv�dasa yojanasat�ni, bahalattena chayojanasat�ni, s�sa� nava yojanasata�, lal��a� tiyojanasata�, bhamukantara� pa���sayojana�, gh��a� tiyojanasata�, mukha� tiyojanasatagambh�ra�, hatthatala-p�datal�ni puthulato dviyojanasat�ni, a�gulipabb�ni pa���sa yojan�n�, iti r�hu asurindo imin� attabh�vamahattena aggappatto hoti, si�eru pabbatar�j� catur�s�tiyojanasahassubbedho, si�erussa vemajjhe yugandharapabbato catt�´sa yojanasahass�ni ucc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'pi candima-suriy� yugandharamatthakena gacchant� imasmi� cakkav��agabbhe sabbandhak�ratimisa� abhin�haritv� sabbad� ratti� cando div� suriyo attano attano obh�sehi pariharanti dis�bhanti, eva� mahiddhike mah�nubh�ve candima-suriye virocam�ne disv� iss�pakato so gamanav�thi� otaritv� mukha� vivaritv� ti��hati, candavim�na� v� suriyavim�na� v� tassa mukhe patita� tiyojanasatike mah�niraye pakkhitta� viy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�ne adhivatth� devat� mara�abhayatajjit� ekappah�reneva viracanti, so pana vim�na� kad�ci hatthena j�deti, kad�ci ha�uk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5] [\x 1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� pakkhipati, kad�ci jivh�ya parimajjati, kad�ci avaga�ak�raka� bhu�janto viya kap�lantare �hapeti, vega� pana v�retu� na sakkoti, sace "v�ress�m�"'ti ga�e katv� ti��heyya, matthaka� v� tassa bhinditv� nikkhameyya, �ka��hitv� v� ta� onameyya, tasm� vim�nena sahev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kira candima-suriy� devaputt� mah�samayasuttakathanadivase as�tiy� devat�sahassehi saddhi� sot�pattiphala� patt�, teneva satthu jj�bh�va� gat�, tato pa��h�ya y�vajjatan� imassa lokassa sabbasamayesu ta� ta� nimittadassanattha� candagg�ho va suriyagg�ho va j�to, nemittik� ta� disv� "imin� eva� bhavissat�"'ti vy�karonti, tappaccay� ca candima-suriy�na� na ki�ci bhaya� v� p��ita� v� hoti, eva� bhayappatto'pi suriyo devaputto tath�gata� arahanta� samm�sambuddha� anussaritv� nibbhayo hoti sukhappatto, icceva� viditv� saktacc�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iyo devaputto dasamo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mo vag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�ya attano kamma� dhamma� sotu� idh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sakkacca sotabbo dhammo sambuddhadesi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 sava�a� n�ma-s�halad�pe tissamah�r�j� viya sakkacca su�antena bhavitabba�, s�halad�pe kira eko k�labuddharakkhito n�ma tepi�ako mah�kh��savo mah�bhikkhusa�ghaparivuto cetiyapabbatavih�re vasati, tasmi�ca k�le so mah�r�j� uposathakamma� karonto cetiyagirimhi r�jalene vasati, so therassa upa��h�kabhikkhuno sa��a� ad�si "bhante yad� ayyo(pa�ha� v� vissajjeti.*) Dhamma� katheti, tad� me sa�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Ma�a� v� = kha�a� v� = bh��a� v�" - iti yattha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eyy�s�"'ti, thero'pi bhikkhusa�ghena ajjhesito �san� u��hahitv� sa�ghatthere vanditv� dhamm�sana� �ruyha citravijani� gahetv� pubbabh�gag�th� vatv� k�lak�r�masutta� kathetu� �rabhi "evamme suta�, eka� samaya� bhagav� s�vatthiya� viharati k�lak�r�me, tatra kho bhagav� bhikkh� �mantes�"'ti 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'pi'ssa upa��h�kadaharo ra��o sa��a� ad�si, r�j� pubbag�th�su ani��hit�suyeva p�pu�itv� a���takavesena parisapariyante �hatv� tiy�maratti� �hitako'va dhamma� sutv� therassa "idamavoca bhagav�"'ti vacanak�le s�dhuk�ramad�si, thero "r�j� ayanti" �atv� "kad� �gato'si mah�r�j�"'ti? Pucchi, "pubbabh�gag�th� os�ra�ak�leyeva bhante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r�ja dukkara� tay� katanti",-"nayida� bhante dukkara�, yadi pana me ayyassa dhammakatha� �raddhak�lato pa��h�ya ekapade'pi a��avihitabh�vo na ahos�"ti, tasmi� pana sutte buddhagu� parid�pit�, tasm� r�j� pucchi"ettak� bhante buddhagu�? Ud�hu a��e'pi atthi"'ti?, -"May� kathitato mah�r�ja akathitameva bahutara� appam�� buddhassa gu�"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pama� bhante karoth�"'ti,-"yath� mah�r�ja kar�sasahassamatte s�likkhette ekas�lis�sato avasesas�lis�s�yeva bah�, eva� ye kathit�, te app�yeva, ses� bah�"'ti:-"apara� bhante upama� karoth�"'ti, "yath� mah�r�ja mah�ga�g�ya oghapu��ya s�cip�sa� mukha� kareyya, s�cip�sagata� udaka� appa� avasesa� bah�, eva� kathitagu� app�, avases� bah�"'ti,-"apara� bhante upama� karoth�"'ti,-"idha mah�r�ja v�tasaku� n�ma �kasak��ak� viharanti, (uddha�gamik� v�tasaku�j�ti) kinnu kho tassa saku�assa �k�se pakkhappas�ra�a��h�na� bah�, ud�hu avaseso �k�so"'ti?-"Kiva�detha bhante?-Appa� tassa pakkhappas�ra�k�so, avaseso bah�"'ti,-"evameva mah�r�ja appak� may� buddhagu� kathit�, avases�'va bah�, anant� appameyy�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hassas�so'pi ce poso s�se s�se sata� muk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he mukhe sata� jivh� j�vakappo mahiddh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akkoti ca va��etu� nissesa� satthuno gu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7] [\x 1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��hamo v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'pi buddhassa bha�eyya v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mpi ce a��amabh�sam�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yetha kappo cirad�ghama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o na kh�yetha tath�gatass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kathit� bhante anantabuddhagu� ananteneva �k�sena, suppat�t� pasann� maya�, ayyassa anucchavika� pana k�tu� na sakkoma, aya� me duggatapa��k�ro imasmi� tambapa��id�pe ima� yojanasatika� ra��ha� ayyassa dem�"'ti, tumhe hi mah�r�ja attano pa��k�ro kato, tumhehi pana amh�ka� dinnarajja� tumh�ka�yeva demi, dhammena rajja� k�rohi mah�r�j�"'ti, tato pa��h�ya r�j� pu��akamm�ni katv� �yupariyos�ne yath�kamma� gato'ti, eva� tissamah�r�jena viya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amah�j� pa�ham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h�ya attano kamma� dhamma� sotu� idh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sakkacca sotabba� dhamma� sambuddhades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jar�by�dhimara�a� g�t� itth�hi g�y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nis�menti sappa��� papponti phala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?-Ito at�te buddhantare kira a��ataro puriso sattahi puttehi saddhi� ara��a� pavisitv� ya� kattabba� kamma� ta� karonto divasabh�ga� khepetv� s�ya�hasamaya� a�avito �gamma �hito a��atar� itthi attano gharadv�rapamukhe udukkhala� dha��assa p�retv� musalena ko��etv� suppena pappo�henti ima� g�ta� g�yati,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ha��amida� musalena pabhi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thasaka� idha ta�ulamat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midampi jar�ya pabhi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tha a��hikasa�khaliga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 Page 1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�ya maddita� eta� mil�tacchavinissita�, mara�ena bhijjat� eta� maccur�jassa �mi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�na� �laya� eta� n�n�ku�apap�r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cissa bh�jana� eta� kadalikkhandhasama� idant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ma� g�ta� sutv� paccavekkhanto "anicca� dukkhamanattanti" tilakkha�ni �ropetv� tattheva saha puttehi paccekabodhi� patto, atha s�ya�hak�le bhojanabhu�janattha� "bhu�jatha idanti"m�nusakehi nimantit�"na maya� vik�le bhu�j�ma, paccekabuddh� n�ma mayanti" �ha�su, manuss�pi paccekabuddh� n�ma tumh�dis� na honti" ' "Atha k�dis� hont�"ti?, "Oropitakesamass� k�s�yavatthapa�icchann�, kule v� ghare v� alagg� v�takkhittaval�hak� viya r�humukhagatacandama�alapa�ibh�g� himavante nandam�lakapabbh�re Vasanti, evar�p� ayy� paccekabuddh�"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a�e sabbe'pi hattha� ukkhipitv� s�sa� par�masi�su, t�vadeva gih�li�ga� antaradh�yi, sama�ali�ga� p�turahosi, sabbe a��haparikkh�r� k�yapa�ibaddh� ca ahesu�, te �k�se �hatv� mah�janassa ov�da� datv� anilapathena uttarahimavante nandam�lakapabbh�rameva agami�su, eva� g�tapariy�panna� anicca� dukkhamanattanti dhamma� sutv� pa�itapuris� ta� niss�ya attano mokkhasukha� s�dhenti,-tasm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�ti� gotta� kula� r�pa� apassitv�'v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meva��hi katv�na sotabba� dhamma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viva��a� apassitv� kh�ra� passeyya pa�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j�ta� hi ya� kh�ra� ras�na� uttama� r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yampi saddhammo yena kenaci des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sakkacca sotabbo dhammo sambuddhadesito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iditv� sakkacc�'ya� saddhammo so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��ako��ik� dutiy� -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9 ] [\x 1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�ya attano kamma� dhamma� sotu� idh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sakkacca sotabbo dhammo sambuddhadesi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tiracch��agat�'pi satt� garukattabba��h�ne garuk�ra� katv� tato cavitv� sagge nibbatti�s�'ti,-tatirada� vatthu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e kira himavantappadese eka� mah� nigrodharukkha� upaniss�ya tayo sah�y� vihari�su tittiro makka�o hatth�'ti, te a��ama��a� ag�rav� apatiss� asabh�gavuttino ahesu�, atha nesa� etadahosi "na yutta� amh�ka� eva� viharitu�, yann�na maya� yo no mahallakataro, tassa abhiv�dan�d�ni karont� vihareyy�m�"'ti, "ko panamh�ka� mahallakataro"'ti? Cintent� ekadivasa� "attheso up�yo"ti tayo'pi jan� nigrodham�le nis�ditv� tittiro ca makka�o ca hatthi� pucchi�su "samma hatthi tva� ida� nigrodharukkha� kimpam��ato pa��h�ya j�n�s�"'ti?, So �ha "samma aha� taru�ak�le ima� nigrodhagaccha� antarasatthi� katv� gacch�mi, uttaritv� �hitak�le ca pana me etassa s�kh� n�bhi� gha��eti, ev�ha� ima� gacchak�lato pa��h�ya j�n�m�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ubho jan� purimanayeneva makka�a� pucchi�su "aha� samma makka�acch�pako sam�no bh�miya� nis�ditv� g�va� anukkhipitv�'va imassa nigrodhassa agga�kura� kh�d�mi, ev�ha� ima� khuddakak�lato pa��h�ya j�n�m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itare ubho purimanayeneva tittira� pucchi�su, so �ha"samma aha� pubbe asukasmi� n�ma �h�ne mah�nigrodharukkho ahosi, tassa phal�ni kh�ditv� etasmi� �h�ne ucc�ra� p�tesi�, tato esa rukkho j�to, ev�ha� ima� aj�tak�lato pa��h�ya j�n�mi, tasm� tumhehi j�tiy� mahallakataro ahant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makka�o ca hatthi ca nirantarapa�ita� �ha�su "samma tva� amhehi mahallakataro, ito pa��h�ya maya� tava sakk�ra-garuk�ra-samm�na-vandan�d�ni ceva abhiv�dana-paccu��h�na-a�jalikamma-s�m�cikamm�ni nicca� kariss�ma, ov�de va te vas�ma, tva� pana it� pa��h�ya amh�ka� ov�d�nus�san�n� vadeyy�s�"'ti, tato pa��h�ya tittiro tesa� ov�da� ad�si, s�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�pesi, te tayo'pi pa�cas�l�ni sam�diyi�su, te tayo jan� pa�casu s�lesu pati��h�ya a��ama��a� sag�rav� sappatiss� sabh�gavuttino hutv� j�vitapariyos�ne devalokapar�ya� ahesu�, idameva sandh�ya ima� g�tham�ha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ca vuddh�pac�yanti nar� dhammassa kovi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'va dhamme p�sa�s� sampar�ye ca suggat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n�vas�ne bah� sot�pattiphal�d�ni samp�pu�i�su, satth� j�taka� samodh�netv� "tad� hatthin�go mah�moggall�no ahosi, makka�o s�riputto, tittiro pana ahamev�"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garuk�tabba��h�nesu garuk�ra� katv� tato cavitv� saggesu nibbatt�'ti �a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tiradhammo tatiyo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h�ya attano kamma� dhamm� sotu� idh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sakkacca sotabbo dhammo sambuddhadesi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yo koci m�ra�antikampi vedana� adhiv�setv� tath�gatadhamma� anussarati manasikaroti, so sabbadukkhassa m�labh�ta� sa�s�ra� pajahitv� sabbakilesasamatha� nibb��a� sacchi karoti:- tatirada� vatthu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alapabbatavih�re a��ataro mah�thero ahosi, so kira thero s�sane pa�iladdhasaddho pabbajitv� upasampadampi labhitv� sama�adhamma� karonto'pi cira� tattheva vasi, atha gacchante k�le m�ra�antika� dukkhavedana� uppajji, balavavedan�ya nitthunanto apar�para� parivattati, tameko daharo �ha "katara� vo bhante �h�na� rujati"'ti-"�vuso p��iyekka� rujana��h�na� n�ma natthi, vatthu� �ramma�a� katv� vedan� vediyat�"'ti,-"eva� j�nana k�lato pa��h�ya adhiv�setu� va��ati no bhante"'ti?-"Adhiv�semi �vuso"'ti,-"adhiv�san� seyy� bhante"'ti, thero adhiv�setv� darahassa �ha"mayha� �vuso ok�sa� karoh�"'ti, daharo tato nikkhamitv� y�va v�to had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1] [\x 1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�lesi, therassa sayanama�ce ant�ni r�s�kat�ni ahesu�, tato thero okk�sitv� daharassa sa��a� katv� attano santika� �gatassa daharassa antar�si dassesi "va��at�vuso ettik� adhiv�san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aro tamacchariya� disv� "mah�vat�ya� therassa adhiv�sana dhammaratanavassa� vassetv� vasananti" cintetv� tu�h� ahosi, thero tameva vedana� pariga�hanto viriyasamatha� yojetv� vipassana� va��hetv� ta�kha�eyeva saha pa�isambhid�hi arahatta� p�pu�i, eva� tath�gatasaddhammassa anussara�a� n�ma mokkhapa�il�bh�ya bhavat�"'ti iti vidi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pariggaha� catuttha�-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h�ya attano kamma� dhamma� sotu� idh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sakkacca sotabba� dhamma� sambuddhades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kira samaye bhagav� s�vatthiya� upaniss�ya jetavane vibh�si, tena kho pana samayena �yasm� nandako upa��h�nas�l�ya� bhikkh� dhammiy� kath�ya sandassesi sam�dapesi g�h�petv� kusaladhammesu uss�ha� k�retv� samuttajesi sampaha�sesi poriy� v�c�ya vissa��h�ya ane�agaya atthassa vi���paniy�, te ca bhikkh� a��hikatv� manasi katv� sabbacetaso samann�haritv� ohitasot� dhamma� su�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pana satth� mah�janassa pacch�bhatta� dhammadesan�vas�ne sar�ra� ass�detv� upa��h�kehi sajjitaudakena sunah�to sunivattho sup�ruto hutv� �yasmato nandassa dhammadesan�sava�attha� upa��h�nas�l�dv�ra� gantv� �ci�janarajju� gahetv� tiy�maratti� �hitako'va dhammakatha� sutv� desan�pariyos�ne s�dhuk�ra� ad�si "sutathito nanda dhammapariy�yo"'ti, satth�r� s�dhuk�re dinnamatte ca bhumma��haka-supa��a-yakkh� ca bhumma��hakadevat� ca s�dhuk�ramada�su, y�va brahmalok� ekas�dhuk�ro'va j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o ta� sutv� "satthu s�dhuk�ro esa saddo"'ti sa�j�ni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kha�a��eva sahas� dhamm�sanato otaritv� �gantv� dasabalassa p�desu siras� nipatitv� bhagavanta� vanditv� "k�ya vel�ya bhante bhagav� �gata'ttha tumhe"'ti pucchi, "tay� nanda suttante �raddhamatte t�ya vel�ya idh�gato"'ti, thero ca ta� sutv� "dukkara� karittha bhante, buddhasukhum�l� tumhe, sac�ha� "tath�gato �gato"'ti j�neyya�, ettakampi me nappa�ibh�seyy�"'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a� nanda kappasatasahass�dhik�na� catu��a� asa�kheyy�na� upari ettaka� k�la� p�ramiyo p�rento imasseva saddhammassa pa�ivijjhanatth�ya vidhura mah�govinda-kuddal�ka-jotip�la-bodhiparibb�jaka-mahosadhapa�it�dik�la�ca paresa� dhamma� desent� pa���p�rami� p�resi�, tath� p�ritattabh�v�na� parim��a� natthi, tad� paresa� dhamma� desentassa ca parehi desita� dhamma� sotuk�massa ca mayha� titti n�ma n�hos�"'ti, ta� pak�sento satth� 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hampi aparimite k�le sa�saranto bhav� b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kathetu� sotu�ca mayha� titti na v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pane'tarahi sambuddho sabba��� karu�l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ssa dhamma� desetu� mayha� titti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o'ha� bodhayiss�mi iti y� patthan� k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j�to'mhi sambuddho handa bodhemi p��i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o'ha� t�rayiss�mi iti y� patthan� k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ti��o'mhi va��amh� handa t�remi p��i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to'ha� mocayiss�mi iti y� patthan� 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mutto'mhi dukkhamh� handa mocemi p��i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dhammo mahantehi sambuddhehi pak�s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 citta� pas�detv� sotabba� dhammamuttama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i dullabho hi aya� saddhammo imasmi� j�valoke, sace tva�nanda kappa� desetu� sakku�eyy�si, kappamatta� v�'ha� �hitako'va su�eyyanti" bhagav� avoca, ta� sutv� �yasm� nandako "acchariya� bhante, abbhuta� bhante, bhagav� hi bhan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3] [\x 1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eyyadhammassa vidit�, anuppannassa maggassa upp�det�, asa�j�tassa maggassa sa�janto, anakkh�tassa maggassa akkh�t�, magga��� maggavid�"'ti bhagavanta� thom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ath�gato ima� saddhamma� attan� kathetu� v� parehi v� desita� sotu� v� ratti� v� div� v� kilamathampi nevajjhag�, iti �a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aka desan� pa�cam�-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h�ya attano kamma� dhamma� sotu� idh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kkacca sotabba� dhamma� sambuddhadesi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o hi n�mesa yena kenaci bh�sito bahul�kato, te sa�vuddhiy� sa�vattati r�g�d�hi dosehi abhijjh�visamalobh�d�hi upakkilesehi kili��ha� citta� sattavisuddhiy� visuddhatt�, tath� hi te'pi n�ma saddhammamagge ito satasahassakapp�dhik�na� catu��a� asa�kheyy�na� upari ekasmi� yeva kappe nibbatt�na� ta�ha�kara-medha�kara-sara�a�kara-d�pa�karan�make buddhe �di� katv� sakyamunipariyos�n� anekasatasamm�sambuddh� anekasat� paccekabuddh� ga�anapatha� v�tivatt� ariyas�vak� ca tathev�,ti ime sabbe satt�kilesamale pav�hetv� paramavisuddhappatt�, r�passa balavasevanena na pana sa�kilesavod�na� pa���yatiyeva, nattheta�:-yath�ha:-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�pena sa�kili��hena sa�kilissanti m�n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 suddhe visujjhanti anakkh�ta� mahes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ena sa�kili��hena sa�kilissanti m�n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e suddhe visujjhanti iti vutta� mahesin�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ha,-"cittasa�kiles� bhikkhave satt� sa�kilissanti, citta vod�n� visujjhanti"'ti,-ta�ca cittassa vod�na� imin� ca saddhammamaggeneva bhava-yoni-gati-sattav�sesu khandha-dh�tu-�yatan�na� j�ti-jar�-by�dhi-mara�a-soka-parideva-dukakha-domanass�p�y�s�na� samatikkam�ya sa�vattat�"'ti,-vutta�ceta� bhagav� dhammapad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nopubba�gam� dhamm� manose��h� manom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� ce padu��hena bh�sati v� karo ti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a� dukkhamanveti cakka�'va vahato pa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opubba�gam� dhamm� manose��h� manom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� ce pasanne na bh�sati v� karoti 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na� sukhamanveti ch�y�'va anap�yin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iditv� sakkacc�'ya� saddhammo so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asa�kilesa� cha��ha�-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h�ya attano kamma� dhamma� sotu� idh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sakkacca sotabba� dhamma� sambuddhades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ca-buddh�na� sara�a� n�ma bhayaparitt��ya hoti bhayappatt�na� jan�na�, ti��hatu t�va manuss�na� kath�, ye'pi tiracch��agat� satt� khuddakadubbalabh�va� patt� buddhantaresu j�t� parinibbut�na� at�tabuddh�na� gu�a� anussarant� attano sotthibh�va� karontiyev�ti, tassatthassa vibh�vana� ekakanip�te va��akaj�takena d�petabba�, * tattha h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ni pakkh� apatan� santi p�d� ava�c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 pit� ca nikkhant� j�taveda pa�ikka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a� ima� dhammadesana� �haritv� sacc�ni pak�sesi, saccapariyos�ne keci sot�pann� ahesu�, keci sakad�g�mino-keci an�g�mino-keci arahatta� patt�ti, "tad� m�t�pitaro etarahi m�t�pitaro'va ahesu�, va��akar�j� ahamev�"'ti j�taka� samodh�nesi, eva� buddh�nussara�ena n�ma khuddakadubbalatta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attha mah�sattassa mahantat�ya attano saccakiriy� saphal� hutv� d�vagginibb�panena sotthittam�p�di, idha buddhagu�nussara�ameva va��akapotaka� moces�'ti das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5] [\x 1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acch��agat�pi attano sotthi� karonti'ti iti vidi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kaj�taka� sattama�-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h�ya attano kamma� dhamma� sotu� idh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kkacca sotabba� dhamma� sambuddhadesi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agavat� vutta�-"n�ha� bhikkhave a��a� ekadhammampi samanupass�mi eva� mah�s�vajja�, yatha ida� bhikkhave micch�di��hi, micch�di��hiparam�ni bhikkhave vajj�n� *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di��higat� ye ca a��atitthigat� ca 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hi vajjitabb�te kumagga� sabhaya� y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: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hi-sa�kappa-vacana-kammant�j�va-v�y�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-sam�dh�'ti ime micch�di��hi pavuc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sassatav�d�, catt�ro ekaccasassatik�, catt�ro ant�nantik�, catt�ro amar�vikkhepik�, dve adhiccasamuppann�, so�asa sa���v�d�, a��ha asa���v�d�, a��ha nevasa���n�sa���v�d�, satta ucchedav�d�, pa�ca di��hadhammanibb��av�d�'ti, im� dv�sa��hi di��hiyo, et�sa� di��h�na� a���tara� di��hi� gahetv� vicarati, so micch�di��hiko n�ma, yena s� di��hi gahit� soyeva "idameva sacca�, moghama��anti" th�mas� par�massa abhinivissa voharati, seyyath�pi catt�ro jaccandh� g�miyapur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kira ra��o ma�galahatthissa sampada� mah�janehi va��ita� sutv� "aho vata mayampi hatthissa dassana� labheyy�m�"'ti mantesu�, atheko puriso jaccandhameka� �ha "tva� bho ma�gala hatthi� passituk�mo hoh�"'ti?-"�ma s�mi passituk�mo'mh�"'ti,"tena hi ta� dassem�"'ti netv� hatthino p�da� g�h�petv�"aya� hatthi"'ti �ha, so ta� par�masitv� evam�ha "hatthi kira n�ma udukkhalasadiso'va hoti"'ti, so attano gahitaniy�mena sa��amak�si, tato dutiyampi tathe'va tattha ne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Bhikkhave mah�s�vajj�ni" iti dissate sabb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thino puccha� g�h�pesi, so ta� ga�hitv� par�masitv� evam�ha"hatthi kira n�ma sammu�janisadiso'va hot�"'ti, tatheva sa��amak�si, tatiya� tattha tatheva netv� hatthidanta� ga�h�pesi, so'pi"hatthi kira n�ma na�galas�so'va hot�"'ti cintesi, catutthampi tatheva tattha netv� hatthino ka��a� g�h�petv� "aya� hatthi"'ti dassesi, so ta� ka��a� par�masitv� "hatthi kira n�ma suppasadiso'va hot�"'ti sa��amak�si, evameta� di��higatik� jaccandhahatthidassanasadis�'va honti, te eka� niss�ya bah� a��e di��higatik� samm��h� honti andhapave�isad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ena cakkhumat� gahitaya��hiy� ko�i� eko andho ga�h�ti, tamandha� a��o eva� a��o'ti, tadeko kira dhutto vivaranto andhaga�a� disv� "asukasmi� n�ma g�me khajjabhojj�d� sulabh�, idha ki� karissath�"'ti? Te uss�hetv� tehi "tattha no s�mi nehi, ida� n�ma te dem�"'ti vutte so la�ja� gahetv� dura��h�na� netv� antar�magge eka� a�avi� patv� maggo okkamma eka� mahanta� gacchagumba� anuparigantv� purimassa hatthena pacchimassa kaccha� ga�h�petv� "ki�ci kamma� me atthi, gacchatha t�va tumhe"ti vatv� payi, te sakaladivasa� oloketv� apassant� kuhi� magguddesako"'ti sabbe mah�parideva� paridevitv� magga� avindam�n� tattheva sussitv� mar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ime jaccandhagan�dhuttena va�cit� mah�vin�sa� p�pu�i�su, evameva a��e'pi a��ep�'ti andhab�laputhujjan� micch�di��hik�na� a��atitthiy�na� laddhi� gahetv� mah�vin�sa� patt�:-vutta�ceta� bhagavat�-"seyyath�pi bhikkhave nad�mukhe khipa� o��eyya bahunna� macch�na� ahit�ya dukkh�ya anay�ya vyasanay�"'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akaly��ajana� �sivisamivorag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k� parivajjeyya bh�rik�mo vicakkha�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satth� micchidi��hike sandh�ya ima� g�tham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vajje vajja matino vajjec�vajja dess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di��hisam�d�n� satt� gacchanti duggati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n�vas�ne bah� sot�pattiphal�d�ni p�p��i�su, ettheva imassatthassa pak�sanattha� ekakanip�te apa��akaj�takampi d�pe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7] [\x 1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ath�gatassa s�sana� visesato �atv� sakkacc�ya� saddhammo so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candhapaveni a��ham�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h�ya attano kamma� dhamma� sotu� idh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sakkacca sotabbo dhammo sambuddhadesi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ca-ye'pi d�gharatta� p��tip�tassa abh�ruk� manuss� mara�abhaye �sanne samu��hite tesa� attano kamm�nur�padukkh�nubhavanatth�ya nimitte paccupa��hite'pi tath�gate cittappas�da� katv� devalokameva agama�s�'ti,katha�?-Tatirada� vatth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�agirip�de kira celavih�re * so�atthero n�ma dhammakathiko, tassa pit� su�akhav�jiko ahosi, thero ta� pa�ib�hanto'pi sa�vare �hapetu� asakkonto mahallakak�le ak�maka� pabb�jesi, tassa gil��aseyy�ya nipannassa nirayo upa��h�si, so�agirip�dato mahantamahant� su�akh� �gantv� kh�dituk�m� viya ta� sampariv�resu�, so mah�bhayabh�to "v�rehi t�ta so�a, v�rehi t�ta so�"'ti �ha, "ki� mah�ther�" 'ti? "Na passasi t�t�"'ti? Ta� pavatti� �cikk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�atthero "katha� hi n�ma m�disassa pit� niraye nibbattissati, pati��h�ssa bhaviss�m�"'ti cintetv� s�ma�erehi n�n�pupph�ni �har�petv� cetiya�ga�a-bodhiya�ga�esu-thalasantharap�ja� �sanap�ja� �ca k�r�petv� pitara� ma�cena cetiya�ga�a� haritv� ma�ce nis�d�petv� "aya� mah�thera p�j� tumh�ka� atth�ya kat�"'ti tamattha� pavedento 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ya� tumh�kamatth�ya p�j� samp�dit� m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vanta� sugandha�ca rucira� pupphasanth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uma�jalimattena cetiyassa samant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dhajapat�kehi dipam�l�hi sa�kulant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ttano p�j�sakk�rasamm�na� pitara� ta� sabba� dass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Baddhelavih�re" iti s�rasa�ga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-"mah�thera aya� buddhap�j� may� kat� tumh�ka� dinn�, ta� te sant�ya hotu, api ca tumhe pana eva� vadetha"aya� me bhagav� duggatapa��k�ro"'ti vatv� bhagavanta� vanditv� citta� pas�deh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ero buddhap�ja� disv� tath� karonto citta� pas�desi, t�vadevassa devaloko upa��h�si, dibbavim�n�ni ceva nandanavana-cittalat�vana-missakavana-ph�rusakavan�d�ni ca dibbagandhabba-turiyasammiss�ni pariv�retv� �hit�ni viya ahesu�, so t�ni disv�"apetha so�a, apethaso�"'ti �ha, kimida� ther�"'ti?-"Et� te m�taro �gacchanti"'ti �ha, thero"saggo upa��hito mah�therass�"'ti cintesi, so tameva buddhap�ja� �ramma�a� katv� tato cavitv� devalok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kampi kata� pu��a� pu��akkhette ujumhi 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onti sukha� dibba� pacch� ca sivamajjhag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j� ca n�ma yena kenaci kat� parinibbute'pi tath�gate cittappas�de sati mahapphal� hot�'ti,-tena vutta�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etiya� p�janatth�ya gat� attaman� ca 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p�jetv� ujuman� modanti tidiva� gat�"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"d�gharatta� katap�p�pi satt� tath�gate cittappas�da� katv� duggatito parimu�canti"'ti �atv� satthari cittappas�da� katv� sakkacc�'ya� saddhammo so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�atetharapit� navamo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�ya attano kamma� dhamma� sotu� idh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sakkacca sotabbo dhammo sambuddhadesi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a buddhanamakk�ra� n�ma khattiy� v� hontu br�hma� vess� v� sudd� v� gaha��h� v� pabbajit� v� tiracch��agat� v� ye keci satt� yasmi� v� tasmi� v� �h�ne tath�gata� anussaranti-"iti'pi so bhagav� - pe - buddho bhagav�"'ti, evam�di� buddhagu�a� anussaranti, ti��hatu t�va bahukath�,-nanu ca ev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9] [\x 1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par�gata� suta� byagghamukha� sampatt� hi sappuris�"namo buddhass�"'ti pa�cakkhar�ni'pi vatv� tato cavitv� devalokameva agama�s�'ti, imassatthassa vibh�vanattha� eva� vut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 jan� maccuk�le ca byagghavattantare 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ssa namo katv� te mutt� tidiva� gat�"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?-At�te kireko puriso pa��aka��havikkayena j�vika� kappesi, so mah�pharasu� �d�ya ara��a� pavisitv� ka��ha� chinditv� purato ca pacchato ca k�jaka��e p�retv� ghara� gantv� vikki�itv� puttad�ra� posesi, athekadivasa� ara��a� pavisitv� ka��ha� chinditv� gacchanta� eko vyaggho gocaratth�ya gacchanto p�d�nus�rena sanika� sanika� tasmi� gantv� purisassa pacchato samajjhappatto hutv� p�tisomanassaj�to j�vitakkhaya� p�petv�kh�di, j�vitakkhaye ca pana so mara�abhayabh�to "namo buddhass�"'ti ettakameva vatv� tattha k�la� katv� devaloke devaputto hutv� nibb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dv�dasayojanike kanakavim�ne sahassadibbacchar�hipariv�rito uyy�na-pokkhara�-vim�nasampanno mahiddhiko mah�nubh�vo j�to, so attano sampatti� disv� "kuto me aya� sampatti nibbatt�"'ti �vajjento purimaj�tiya� ida� n�ma ahos�" 'tip�ti somanassaj�to hutv� "aya� attano katanamakk�ramattena nibbattanti" parittakammakhatassa phalavibh�tiy� samiddhabh�va�catatthasannipatitadevat�na� vimhayar�pata� t�sa� majjhe pak�sento im� g�th� abh�s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lokasmi� j�to'ha� purime b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�ha� ara��ato netv� tena j�v�mi sabb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�ha� ara��e bhindanta� byaggho ma� kh�day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namassana� katv� mutto tasm� bhav�m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antu bhonto buddh�na� �nubh�va� acint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ttha yo namok�ro phala� mayha� mahaggat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utv� devasa�gh� acchariyabbhutaj�t� ahesu�, tatopa��h�ya so devaputto kanakadevaputto'ti devaloke sabbattha p�ka�o ahos�'ti, iti viditv� sakkacc�'ya� saddhammo so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aka devaputto dasamo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o vag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n� likhitapu��ena y�va buddho bhaviss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o ca pa��av� homi s�lav� homi c�g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im� satim� homi khantim� homi viriy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� upekkhav� homi uppajjeyya� bhav� bhave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abbam�lin�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��a paccayoh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h�van�.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rada� s�radadantiga� bh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ve navesehi gu�ehala�k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addhimuss�vadiv�kar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hammasa�gha� panam�mi ta� mun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bodhisattacarit�bhara�o'mbaru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�dhipo' marapurassutava�sakat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o'si ���avimal�dikatissasa�g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huttama� tamibha r�jaguru� sar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satthaviduro vidur�bhim�ny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�mah� pana tato'tra marammava�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so hi tassa parisuddhagu�o'si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�khya therapavara� tamaha� sar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sisasamupago samunindadh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antara��u buddhasa�hativandyap�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���anandaninado'si sir�sadh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y�dip�layatir�jamaha� sare 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so'si tassiha marammikasa�gha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s�sanambarass�' mitasatthave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ittim� vimalas�ramarammasa�g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mokkhacerathav�ra tamaha� sar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v�lip�lisitasuddhapadambuj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so hi tassa munidhammavid� day�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disaggu�adhano vimal�didh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'si yo mama garutthav�ra� name 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u�gall� vimal�disiritiss�bhidh�n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tho'ya� sa�khato n�n�lipidosa� vivajj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siy�mavarava�sadhajo sad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ntarassutayaso budhamaggag�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oday�dhipati m�cariyo'si yo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ha� sare sirisuma�galasa�ghase��h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jj�niruttikusalo'ti day�paro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anta�yatanasatthaghare'dhin�t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ittimemamiha yo supa�igga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sad� vilasata� sara�a�kar�kh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� pavattatu munindavaco cir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�hit� vibhavan�patayo bhavantu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 pavassatu gha�o'khilalokav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 samaggarasap�taman�'va hon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